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2.2021                                                                                         № 27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Старотитаровского сельского поселения Темрюкского района от 2 ноября 2020 года № 188 «Об утверждении муниципальной программы «Противодействие коррупции в Старотитаровском  сельском поселении                        Темрюкского района»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5"/>
        <w:suppressAutoHyphens w:val="true"/>
        <w:ind w:firstLine="709"/>
        <w:jc w:val="both"/>
        <w:rPr/>
      </w:pPr>
      <w:r>
        <w:rPr>
          <w:sz w:val="28"/>
          <w:szCs w:val="28"/>
        </w:rPr>
        <w:t>В связи с изменением объема финансирования мероприятий муниципальной программы, в соответствии с Федеральным законом Российской Федерации от 25 декабря 2008 года № 273-ФЗ «О противодействии коррупции»,</w:t>
      </w:r>
      <w:r>
        <w:rPr>
          <w:szCs w:val="28"/>
        </w:rPr>
        <w:t xml:space="preserve"> </w:t>
      </w:r>
      <w:r>
        <w:rPr>
          <w:sz w:val="28"/>
          <w:szCs w:val="28"/>
        </w:rPr>
        <w:t>Законом Краснодарского края от 23 июля 2009 № 1798-КЗ «О противодействии коррупции в Краснодарском крае», Уставом Старотитаровского сельского поселения Темрюкского района                              п о с т а н о в л я ю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нести в постановление администрации Старотитаровского сельского поселения Темрюкского района от 2 ноября 2020 года № 188 «Об утверждении муниципальной программы «Противодействие коррупции в Старотитаровском  сельском поселении  Темрюкского района»» следующие измене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в приложении к постановлению «Муниципальная программа «Противодействие коррупции в Старотитаровском  сельском поселении  Темрюкского района» раздел 1 и раздел 5 изложить в новой редакции (приложение 1);</w:t>
      </w:r>
    </w:p>
    <w:p>
      <w:pPr>
        <w:pStyle w:val="Normal"/>
        <w:ind w:firstLine="709"/>
        <w:jc w:val="both"/>
        <w:rPr/>
      </w:pPr>
      <w:r>
        <w:rPr>
          <w:szCs w:val="28"/>
        </w:rPr>
        <w:t>2) приложение № 2 к муниципальной программе «Противодействие коррупции в Старотитаровском  сельском поселении  Темрюкского района» изложить в новой редакции (приложение 2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Старотитаров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Контроль за выполнением настоящего постановления возложить на начальника общего отдела администрации Старотитаровского сельского поселения Темрюкского район О.Н. Пелипенко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color w:val="FF0000"/>
        </w:rPr>
        <w:t xml:space="preserve"> </w:t>
      </w:r>
      <w:r>
        <w:rPr/>
        <w:t xml:space="preserve">4. Постановление «О внесении изменений в постановление администрации Старотитаровского сельского поселения Темрюкского района от 2 ноября 2020 года № 188 «Об утверждении муниципальной программы «Противодействие коррупции в Старотитаровском  сельском поселении                        Темрюкского района»» вступает в силу после его официального опубликовани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/>
      </w:pPr>
      <w:r>
        <w:rPr>
          <w:szCs w:val="28"/>
        </w:rPr>
        <w:t xml:space="preserve">главы Старотитаровского сельского 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  Т.И. Опарин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Наталья</cp:lastModifiedBy>
  <cp:lastPrinted>2017-10-24T16:08:00Z</cp:lastPrinted>
  <dcterms:modified xsi:type="dcterms:W3CDTF">2021-12-29T08:35:00Z</dcterms:modified>
  <cp:revision>40</cp:revision>
  <dc:subject/>
  <dc:title>                                                          </dc:title>
</cp:coreProperties>
</file>