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№ 27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201</w:t>
      </w:r>
    </w:p>
    <w:p>
      <w:pPr>
        <w:pStyle w:val="Normal"/>
        <w:spacing w:lineRule="atLeast" w:line="0" w:before="0" w:after="0"/>
        <w:jc w:val="both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8"/>
          <w:szCs w:val="28"/>
        </w:rPr>
        <w:t>Поддержка и развитие малого и среднего предпринима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малого и среднего предпринимательства и устойчивой деятельности существующих субъектов малого и среднего предпринимательства в Старотитаров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внешней среды для развития малого и среднего предпринимательств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</w:t>
            </w:r>
            <w:r>
              <w:rPr>
                <w:rFonts w:eastAsia="TimesNewRomanPSMT;Arial Unicode MS" w:cs="Times New Roman" w:ascii="Times New Roman" w:hAnsi="Times New Roman"/>
                <w:sz w:val="28"/>
                <w:szCs w:val="28"/>
                <w:lang w:eastAsia="en-US"/>
              </w:rPr>
              <w:t>нформационная, консультационная поддержка субъектов малого и среднего предпринима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предоставления услуг субъектами малого и среднего  предприним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роприятий по чествованию предпринимателей Старотитаров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21 год 18,0 тыс. рублей 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8,0 тыс. рублей из средств местного бюджета Старотитаровского сельского поселения Темрюкского район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 развитие малого и среднего предприниматель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таротитаровском сельском посе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Т.И. Опарина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Наталья</cp:lastModifiedBy>
  <cp:lastPrinted>2014-12-10T08:19:00Z</cp:lastPrinted>
  <dcterms:modified xsi:type="dcterms:W3CDTF">2021-12-29T08:37:00Z</dcterms:modified>
  <cp:revision>99</cp:revision>
  <dc:subject/>
  <dc:title>ПРИЛОЖЕНИЕ</dc:title>
</cp:coreProperties>
</file>