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     № 27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№ 201 от         2 ноября 2020 года «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Cs w:val="28"/>
        </w:rPr>
        <w:t xml:space="preserve"> в Старотитаровском сельском поселении Темрюкского района»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изменения в постановление администрации Старотитаровского сельского поселения Темрюкского района № 201 от 2 ноября 2020 года «Об утверждении муниципальной программы 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 Темрюкского района»» следующие изменения: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1) </w:t>
      </w:r>
      <w:r>
        <w:rPr>
          <w:szCs w:val="28"/>
        </w:rPr>
        <w:t>в приложении к постановлению  «Муниципальная программа 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 Темрюкского района»» </w:t>
      </w:r>
      <w:r>
        <w:rPr>
          <w:szCs w:val="28"/>
        </w:rPr>
        <w:t>раздел 1 и раздел 5 изложить в новой редакции (приложение 1)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) приложение № 2 к м</w:t>
      </w:r>
      <w:r>
        <w:rPr>
          <w:szCs w:val="28"/>
        </w:rPr>
        <w:t>униципальной программе 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 Темрюкского района» изложить </w:t>
      </w:r>
      <w:r>
        <w:rPr>
          <w:szCs w:val="28"/>
        </w:rPr>
        <w:t>в новой редакции (приложение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остановление «О внесении изменений в постановление администрации Старотитаровского сельского поселения Темрюкского района № 201 от 2 ноября 2020 года «Об утверждении муниципальной программы «Поддержка и развитие малого и среднего предпринимательства</w:t>
      </w:r>
      <w:r>
        <w:rPr>
          <w:bCs/>
        </w:rPr>
        <w:t xml:space="preserve"> в Старотитаровском сельском поселении Темрюкского района»» </w:t>
      </w:r>
      <w:r>
        <w:rPr/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    Т.И. Опар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7-10-26T08:18:00Z</cp:lastPrinted>
  <dcterms:modified xsi:type="dcterms:W3CDTF">2021-12-29T08:37:00Z</dcterms:modified>
  <cp:revision>45</cp:revision>
  <dc:subject/>
  <dc:title>                                                          </dc:title>
</cp:coreProperties>
</file>