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2.2021 № 276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№ 201 от 2 ноября 2020 года «Об утверждении муниципальной программы «Поддержка и развитие малого и среднего предпринимательства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2-10T08:20:00Z</cp:lastPrinted>
  <dcterms:modified xsi:type="dcterms:W3CDTF">2021-12-29T08:38:00Z</dcterms:modified>
  <cp:revision>77</cp:revision>
  <dc:subject/>
  <dc:title>Приложение</dc:title>
</cp:coreProperties>
</file>