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2.12.2021 г.                                                                                    № 2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приведением в соответствие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изменения, изложив приложение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 И. Опарина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2T07:06:00Z</dcterms:modified>
  <cp:revision>54</cp:revision>
  <dc:subject/>
  <dc:title>                                                          </dc:title>
</cp:coreProperties>
</file>