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>
          <w:trHeight w:val="6622" w:hRule="atLeast"/>
        </w:trPr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в Старотитаровском сельском поселении Темрюкского района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системы муниципального управления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работы администрации за счет использования современного программного обеспечения;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</w:t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ЭЛКОМ»; госфинансы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6,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6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5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5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фотобарабана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7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7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,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8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8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33,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33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1-12-13T07:17:00Z</dcterms:modified>
  <cp:revision>88</cp:revision>
  <dc:subject/>
  <dc:title>ПРИЛОЖЕНИЕ № 1</dc:title>
</cp:coreProperties>
</file>