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эффективности работы администрации за счет использования современного программного обеспечени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ЭС «Госфинансы»; 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с-ЭЛКОМ»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5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5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фотобарабана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7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6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6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12-13T07:17:00Z</dcterms:modified>
  <cp:revision>79</cp:revision>
  <dc:subject/>
  <dc:title>ПРИЛОЖЕНИЕ № 1</dc:title>
</cp:coreProperties>
</file>