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12.2021 г. № 2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 ноября 2020 года № 204 «Об утверждении муниципальной программы «Развитие информационного общества в Старотитаровском сельском поселении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тдела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5:00Z</cp:lastPrinted>
  <dcterms:modified xsi:type="dcterms:W3CDTF">2021-12-13T07:16:00Z</dcterms:modified>
  <cp:revision>77</cp:revision>
  <dc:subject/>
  <dc:title>Приложение</dc:title>
</cp:coreProperties>
</file>