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10.12.2021 г.                                                                                         № 2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2 ноября 2020 года № 204 «Об утверждении муниципальной программы «Развитие информационного обще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вязи с изменением объема финансирования мероприятий муниципальной программы, в связи с концепцией снижения административных барьеров и повышения качества и доступности государственных и муниципальных  услуг, обеспечением реализации региональной политики в сфере информатизации на территории Краснодарского края, в соответствии  со статьей 179 Бюджетного кодекса Российской Федерации, Федеральным законом от 27 июля 2006 года  № 149-ФЗ «Об информации, информационных технологиях и о защите информации»,  а также в целях оперативного и достоверного освещения в средствах массовой информации муниципальных актов администрации Старотитаровского сельского поселения и других общественно-политических и социально-культурных событий                           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204 «Об утверждении муниципальной программы «Развитие информационного общества в Старотитаровском сельском поселении Темрюкского района»» (с изменениями от 03.02.2021 г. № 17; от 23.07.2021 г. № 160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) в приложении к постановлению «Муниципальная программа «Развитие информационного общества в Старотитаровском сельском поселении Темрюкского района»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) приложение № 2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) в приложении № 3 к  муниципальной программе «Развитие информационного общества в Старотитаровском сельском поселении Темрюкского района» раздел 1 и раздел 5 изложить в новой редакции (приложение 3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) приложение № 2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(приложение 4)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 Постановление</w:t>
      </w:r>
      <w:r>
        <w:rPr>
          <w:b/>
        </w:rPr>
        <w:t xml:space="preserve"> </w:t>
      </w:r>
      <w:r>
        <w:rPr/>
        <w:t>«О внесении изменений в постановление администрации Старотитаровского сельского поселения Темрюкского района от 2 ноября 2020 года № 204 «Об утверждении муниципальной программы «Развитие информационного общества в Старотитаровском сельском поселении Темрюкского района»»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4:32:00Z</cp:lastPrinted>
  <dcterms:modified xsi:type="dcterms:W3CDTF">2021-12-13T07:16:00Z</dcterms:modified>
  <cp:revision>55</cp:revision>
  <dc:subject/>
  <dc:title>                                                          </dc:title>
</cp:coreProperties>
</file>