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5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системы муниципального управл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лугами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 и заправка картридж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оргтех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ыпусков газеты «Станичная газет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бслуживания сайт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51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– 1 533,9  тыс. рублей  за счет средств бюджета Старотитаровского сельского поселения Темрюкского района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– 1 116,7 тыс. руб. за счет средств местного бюджета</w:t>
            </w:r>
            <w:bookmarkEnd w:id="0"/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информационного освещения деятельности администрации  Старотитаровского сельского поселения Темрюкского района» – 417,2 тыс. руб. за счет средств местного бюдже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1980" w:hanging="22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 533,9 тыс. руб.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информационного общества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3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Е.М. Зимина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21-07-21T08:43:00Z</cp:lastPrinted>
  <dcterms:modified xsi:type="dcterms:W3CDTF">2021-12-13T07:16:00Z</dcterms:modified>
  <cp:revision>111</cp:revision>
  <dc:subject/>
  <dc:title>ПРИЛОЖЕНИЕ</dc:title>
</cp:coreProperties>
</file>