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5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оргтех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116,7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16,7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21-12-13T07:17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