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7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10.12.2021 г. № 25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рограмм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жильем малоимущих граждан и отдельных категорий граждан, определенных законодательством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троительство водопровода, газопровода и электросетей к земельному участку предназначенному для жилищного 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луги по промывке и дезинфекции труб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согласование проектной документации по объекту: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устранение замечаний по проектной сметной документ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готовка технического плана в связи с созданием сооружения, предназначенного для обеспечения земельного участка, предоставленного для многодетных семей, инженерной инфраструктурой газопровод низкого и высокого давления, электроснабжение, водоснабжени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хническое обслуживание газопровода</w:t>
            </w:r>
          </w:p>
          <w:p>
            <w:pPr>
              <w:pStyle w:val="Normal"/>
              <w:ind w:left="-31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466,4 тыс. рублей.</w:t>
            </w:r>
          </w:p>
        </w:tc>
      </w:tr>
    </w:tbl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466,4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sz w:val="28"/>
          <w:szCs w:val="28"/>
        </w:rPr>
        <w:t>сельского поселения Темрюкского района 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4-10-31T11:41:00Z</cp:lastPrinted>
  <dcterms:modified xsi:type="dcterms:W3CDTF">2021-12-13T07:32:00Z</dcterms:modified>
  <cp:revision>123</cp:revision>
  <dc:subject/>
  <dc:title>                                                                                 УТВЕРЖДЕНА                                                                                           </dc:title>
</cp:coreProperties>
</file>