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8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2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По обеспечению земельн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ков инженерной инфраструктурой в целя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го строительства, в том числе жилья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оном-класса и жилья из быстровозводимых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струкций на территории Старотитаров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» 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жилищно-коммунального 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провода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12-13T07:32:00Z</dcterms:modified>
  <cp:revision>91</cp:revision>
  <dc:subject/>
  <dc:title>ПРИЛОЖЕНИЕ № 1</dc:title>
</cp:coreProperties>
</file>