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widowControl/>
        <w:autoSpaceDE w:val="true"/>
        <w:ind w:left="360" w:hanging="0"/>
        <w:jc w:val="right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10.12.2021 г. № 252</w:t>
      </w:r>
    </w:p>
    <w:p>
      <w:pPr>
        <w:pStyle w:val="Normal"/>
        <w:widowControl/>
        <w:autoSpaceDE w:val="true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ы </w:t>
      </w:r>
      <w:r>
        <w:rPr>
          <w:b/>
          <w:bCs/>
          <w:sz w:val="28"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текущий ремонт и обеспечение обслуживания КН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целевых показателей муниципальной  подпрограммы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ущий ремонт и обеспечение обслуживания КНС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наружных сетей водоснабж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таротитаровского сельского поселения Темрюкского района составляет  55,0 тыс. рубле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55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ные мероприятия подпрограммы </w:t>
            </w:r>
            <w:r>
              <w:rPr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6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Старотитар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    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basedOn w:val="Style12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7-10-25T09:46:00Z</cp:lastPrinted>
  <dcterms:modified xsi:type="dcterms:W3CDTF">2021-12-13T07:31:00Z</dcterms:modified>
  <cp:revision>126</cp:revision>
  <dc:subject/>
  <dc:title>                                                                                 УТВЕРЖДЕНА                                                                                           </dc:title>
</cp:coreProperties>
</file>