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1 г.  № 25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хозяйства в Старотитаровском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м поселении Темрюкского район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2.11.2020 г. № 193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2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780"/>
        <w:gridCol w:w="1800"/>
        <w:gridCol w:w="2160"/>
      </w:tblGrid>
      <w:tr>
        <w:trPr>
          <w:trHeight w:val="413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«Развитие водопроводно-канализационного комплекса Старотитаровского сельского поселения Темрюкского района»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текущий ремонт и обеспечение обслуживания КН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наружных сетей водоснабж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.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по промывке и дезинфекции тру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замечаний по проектной сметной докум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обслуживание газопров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. ед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9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Е.М Зимина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977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20-10-20T10:44:00Z</cp:lastPrinted>
  <dcterms:modified xsi:type="dcterms:W3CDTF">2021-12-13T07:30:00Z</dcterms:modified>
  <cp:revision>105</cp:revision>
  <dc:subject/>
  <dc:title>ПРИЛОЖЕНИЕ № 1</dc:title>
</cp:coreProperties>
</file>