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Темрюкского района»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одпрограммы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  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текущий ремонт и обеспечение обслуживания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12-13T07:32:00Z</dcterms:modified>
  <cp:revision>47</cp:revision>
  <dc:subject/>
  <dc:title/>
</cp:coreProperties>
</file>