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 участков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ой инфраструктурой в целях жилищн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, в том числе жилья эконом-класса 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жилья из быстровозводимых конструкций на территории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13T07:33:00Z</dcterms:modified>
  <cp:revision>53</cp:revision>
  <dc:subject/>
  <dc:title/>
</cp:coreProperties>
</file>