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еления Темрюкского района</w:t>
      </w:r>
    </w:p>
    <w:p>
      <w:pPr>
        <w:pStyle w:val="Normal"/>
        <w:widowControl/>
        <w:autoSpaceDE w:val="true"/>
        <w:ind w:left="3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2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Развитие водопроводно-канализационного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комплекса 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Темрюкского района»</w:t>
      </w: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муниципальной под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3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  <w:hyperlink w:anchor="sub_2000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t>п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>одпрограммы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жилищно-коммунального хозяйства в Старотитаровском сельском поселении Темрюкского района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97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10-30T15:48:00Z</cp:lastPrinted>
  <dcterms:modified xsi:type="dcterms:W3CDTF">2021-12-13T07:31:00Z</dcterms:modified>
  <cp:revision>84</cp:revision>
  <dc:subject/>
  <dc:title>ПРИЛОЖЕНИЕ № 1</dc:title>
</cp:coreProperties>
</file>