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 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10.12.2021 г. № 25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Развитие жилищно-коммунального хозяйства в Старотитаровском сельском поселении Темрюкского района»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718"/>
      </w:tblGrid>
      <w:tr>
        <w:trPr>
          <w:trHeight w:val="124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>
          <w:trHeight w:val="43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; МКУ «Старотитаро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Calibri"/>
                <w:b/>
                <w:spacing w:val="-12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использование энергетических ресурсов Старотитаровского сельского поселения  Темрюкского рай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еребойное, гарантированное удовлетворение потребности населения Старотитаровского сельского поселения в питьевой вод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коммунальной услуги водоотведения и инженерного обустройства в Старотитаровском сельском поселении Темрюк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а мероприятий по ремонту объектов водоотведения в Старотитаровском сельском поселении Темрюкского района;</w:t>
            </w:r>
          </w:p>
          <w:p>
            <w:pPr>
              <w:pStyle w:val="Style23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аселения системой канализации, соответствующей требованиям безопасности и безвредности, установленным в технических регламентах и санитарно-эпидемиологических правилах;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условий и качества жизни населени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эффективное функционирование рынка жилья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циального благополучия в общест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мфортных условий жизнедеятельности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 позитивного отношения к сельской местности и сельскому образу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9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рантированное удовлетворение потребности населения Старотитаровского сельского поселения Темрюкского района в равномерном распределении коммунальных мощностей, приводящее к эффективному использованию рес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целевых показателей муниципальной  Программы 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и обеспечение обслуживания КНС;</w:t>
            </w:r>
          </w:p>
          <w:p>
            <w:pPr>
              <w:pStyle w:val="Normal"/>
              <w:spacing w:lineRule="auto" w:line="240" w:before="0" w:after="0"/>
              <w:ind w:left="-31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наружных сетей водоснаб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луги по промывке и дезинфекции труб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гласование проектной документации по объекту: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емельного участка, выделенного для многодетных семей инженерной инфраструктурой в целях жилищного строительства ст-цы Старотитаровская Темрюкского района Краснодарского края. Газоснабжение, водоснабжение, электроснабжение» Раздел 3. «Технологическое и конструктивное решение линейного объекта. Искусственные сооружения. Наружное электроснабжение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замечаний по проектной сметной документ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дготовка технического плана в связи с созданием сооружения, предназначенного для обеспечения земельного участка, предоставленного для многодетных семей, инженерной инфраструктурой газопровод низкого и высокого давления, электроснабжение, водоснабж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хническое обслуживание газопровод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521,4 тыс.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Развитие водопроводно-канализационного комплекса Старотитаровского сельского поселения Темрюкского района»  – 55,0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– 466,4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521,4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3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программа «Развитие водопроводно-канализационного комплекса Старотитаровского сельского поселения Темрюкского района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Е.М. Зим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1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1</cp:lastModifiedBy>
  <cp:lastPrinted>2020-10-20T10:43:00Z</cp:lastPrinted>
  <dcterms:modified xsi:type="dcterms:W3CDTF">2021-12-13T07:30:00Z</dcterms:modified>
  <cp:revision>168</cp:revision>
  <dc:subject/>
  <dc:title>ПРИЛОЖЕНИЕ</dc:title>
</cp:coreProperties>
</file>