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0.12.2021 г. № 251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  </w:t>
      </w:r>
      <w:r>
        <w:rPr>
          <w:b/>
          <w:spacing w:val="-12"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итальный ремонт и ремонт автомобильных дорог общего пользования местного значения, в том чис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монт ул.Коммунистическая от пер.Ильича до пер.Красноармейский, 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ул. Ростовской от пер. Крылова до пер. Зеленого в станице Старотитаровск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пер. Пушкина от ул. Коммунистическая до ул. Ростовская в ст. Старотитаровска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оставляет 14 479,5 тыс. рублей, из них за счет средств местного бюджета Старотитаровского сельского поселения Темрюкского района 2 629,0 тыс. рублей, за счет средств краевого бюджета 11 850,5 тыс. рублей</w:t>
            </w:r>
          </w:p>
        </w:tc>
      </w:tr>
    </w:tbl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4 479,5 тыс. рублей, 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28"/>
        <w:gridCol w:w="254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/>
              <w:t>Основные мероприятия подпрограммы «</w:t>
            </w:r>
            <w:r>
              <w:rPr>
                <w:bCs/>
              </w:rPr>
      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  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79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9-05-16T10:35:00Z</cp:lastPrinted>
  <dcterms:modified xsi:type="dcterms:W3CDTF">2021-12-13T07:35:00Z</dcterms:modified>
  <cp:revision>143</cp:revision>
  <dc:subject/>
  <dc:title>Приложение к Постановлению    </dc:title>
</cp:coreProperties>
</file>