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0.12.2021 г. № 25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«Повышение безопасности дорожн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на территории Старотитаровского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  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0" w:name="sub_990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 «Повышение безопасности дорожного движения на территории Старотитаровского сельского поселения Темрюкского района» 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 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грейдера и катк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горячая асфальтобето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1-12-13T07:36:00Z</dcterms:modified>
  <cp:revision>83</cp:revision>
  <dc:subject/>
  <dc:title>ПРИЛОЖЕНИЕ № 1</dc:title>
</cp:coreProperties>
</file>