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, в том числ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ул. Коммунистическая от пер. Ильича до пер. Красноармейский,  ремонт ул. Ростовской от пер. Крылова до пер. Зеленого в станице Старотитаров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Пушкина от ул. Коммунистическая до ул. Ростовская в ст. Старотитаровска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и катк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йконтрол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разработке проекта организации дорожного движения</w:t>
            </w:r>
          </w:p>
        </w:tc>
      </w:tr>
      <w:tr>
        <w:trPr>
          <w:trHeight w:val="7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22 492,4 тыс. рублей, из них за счет средств местного бюджета Старотитаровского сельского поселения Темрюкского района – 10 641,9 тыс. рублей, за счет средств краевого бюджета – 11 850,5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- 14 479,5 тыс. рублей, из них за счет средств местного бюджета Старотитаровского сельского поселения Темрюкского района 2 629,0 тыс. рублей, за счет средств краевого бюджета 11 850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– 8 012,9 тыс.рублей за счет местного бюдже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2 492,4  тыс. рублей, из них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9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7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1-12-13T07:34:00Z</dcterms:modified>
  <cp:revision>219</cp:revision>
  <dc:subject/>
  <dc:title>ПРИЛОЖЕНИЕ</dc:title>
</cp:coreProperties>
</file>