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Ростовской от пер. Крылова до пер. Зеленого в стани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. Пушкина от ул. Коммунистическая до ул. Ростовская в ст. Старотитаровская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5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 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грейдера и катк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горячая асфальтобето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1-12-13T07:35:00Z</dcterms:modified>
  <cp:revision>96</cp:revision>
  <dc:subject/>
  <dc:title>ПРИЛОЖЕНИЕ № 1</dc:title>
</cp:coreProperties>
</file>