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0.12.2021 г. № 25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и катк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йконтрол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разработке проекта организации дорожного движени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есь горячая асфальтобетонная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8 012,9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012,9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12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1-12-13T07:36:00Z</dcterms:modified>
  <cp:revision>34</cp:revision>
  <dc:subject/>
  <dc:title>Приложение к Постановлению    </dc:title>
</cp:coreProperties>
</file>