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12.2021 г. № 2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вышение уровня безопасности дорожного движения в темное время суто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13T07:37:00Z</dcterms:modified>
  <cp:revision>85</cp:revision>
  <dc:subject/>
  <dc:title/>
</cp:coreProperties>
</file>