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0.12.2021 г. № 251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 подпрограмме «Капитальный ремонт и ремон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мобильных дорог общего пользования местного значения  Старотитаровского сельского поселения Темрюкского района»  муниципальной программы «Комплексное и устойчивое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таротитаровского сельского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фере строительства, архитектуры и дорожного хозяйства»  </w:t>
      </w:r>
    </w:p>
    <w:tbl>
      <w:tblPr>
        <w:tblW w:w="1585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80"/>
        <w:gridCol w:w="1800"/>
        <w:gridCol w:w="1020"/>
        <w:gridCol w:w="1320"/>
        <w:gridCol w:w="180"/>
        <w:gridCol w:w="1164"/>
        <w:gridCol w:w="1176"/>
        <w:gridCol w:w="1344"/>
        <w:gridCol w:w="1344"/>
        <w:gridCol w:w="1128"/>
        <w:gridCol w:w="1956"/>
        <w:gridCol w:w="1968"/>
        <w:gridCol w:w="730"/>
      </w:tblGrid>
      <w:tr>
        <w:trPr/>
        <w:tc>
          <w:tcPr>
            <w:tcW w:w="5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310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10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«К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апитальный ремонт и ремонт автомобильных дорог общего пользования местного значени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таротитаровского сельского поселения Темрюкского района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й программы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величение доли протяженности автомобильных дорог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бщего пользования местного зна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ротитаровского сельского поселения Темрюкского района, отвечающих нормативным требованиям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нижение доли дорожно-транспортных происшествий, совершению которых сопутствовало наличие неудовлетворительных дорожных условий на автомобильных дорогах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бщего пользования местного зна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ротитаровского 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выполнение мероприятий по капитальному ремонту и ремонту автомобильных дорог общего пользования местного значения Старотитаровского сельского поселения Темрюкского района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-повышение транспортно-эксплуатационного состояния сети автомобильных дорог общего пользования местного значения Старотитаровского 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К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апитальный ремонт и ремонт автомобильных дорог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общего пользования местного значения </w:t>
            </w:r>
            <w:r>
              <w:rPr>
                <w:rFonts w:cs="Times New Roman" w:ascii="Times New Roman" w:hAnsi="Times New Roman"/>
                <w:b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Старотитаровского сельского поселения Темрюкского района» 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33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bCs/>
              </w:rPr>
              <w:t>апитальный ремонт и ремонт автомобильных дорог общего пользования местного значения, в том числе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монт ул.Коммунистическая от пер.Ильича до пер.Красноармейский в станице Старотитаровской, ремонт ул. Ростовской от пер. Крылова до пер. Зеленого в станице Старотитаровск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742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850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2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% исполнение бюджета 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, неразрывно связанные с к</w:t>
            </w:r>
            <w:r>
              <w:rPr>
                <w:rFonts w:cs="Times New Roman" w:ascii="Times New Roman" w:hAnsi="Times New Roman"/>
                <w:bCs/>
              </w:rPr>
              <w:t>апитальным ремонтом и ремонтом автомобильных дорог общего пользования местного значения, в том числе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монтом ул.Коммунистическая от пер.Ильича до пер.Красноармейский в станице Старотитаровской, ремонтом ул. Ростовской от пер. Крылова до пер. Зеленого в станице Старотитаровск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7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7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, неразрывно связанные с к</w:t>
            </w:r>
            <w:r>
              <w:rPr>
                <w:rFonts w:cs="Times New Roman" w:ascii="Times New Roman" w:hAnsi="Times New Roman"/>
                <w:bCs/>
              </w:rPr>
              <w:t xml:space="preserve">апитальным ремонтом и ремонтом автомобильных дорог общего пользования местного значения, в том числе </w:t>
            </w:r>
            <w:r>
              <w:rPr>
                <w:rFonts w:cs="Times New Roman" w:ascii="Times New Roman" w:hAnsi="Times New Roman"/>
              </w:rPr>
              <w:t>ремонтом ул.Коммунистическая от пер.Ильича до пер.Красноармейский в станице Старотитаровской, ремонтом ул. Ростовской от пер. Крылова до пер. Зеленого в станице Старотитаровской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пер. Пушкина от ул. Коммунистическая до ул. Ростовская в            ст. Старотитаровская (0,375 км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9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9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пер. Пушкина от ул. Коммунистическая до ул. Ростовская в            ст. Старотитаровская (0,375 км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479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850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29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Е.М. Зимина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97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2:03:00Z</dcterms:created>
  <dc:creator>1</dc:creator>
  <dc:description/>
  <cp:keywords/>
  <dc:language>en-US</dc:language>
  <cp:lastModifiedBy>1</cp:lastModifiedBy>
  <dcterms:modified xsi:type="dcterms:W3CDTF">2021-12-13T07:36:00Z</dcterms:modified>
  <cp:revision>75</cp:revision>
  <dc:subject/>
  <dc:title/>
</cp:coreProperties>
</file>