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0.12.2021 г.                                                                                       №251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Внести в 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(с изменениями от 03.02.2021 г. № 16; от 19.02.2021 г. № 26; от 15.06.2021 г. № 130) следующие изменения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1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) в приложении № 3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4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) приложение № 2 к подпрограмме «Капитальный ремонт, ремонт автомобильных дорог  </w:t>
      </w:r>
      <w:r>
        <w:rPr>
          <w:bCs/>
          <w:szCs w:val="28"/>
        </w:rPr>
        <w:t xml:space="preserve">общего пользования местного значения  </w:t>
      </w:r>
      <w:r>
        <w:rPr>
          <w:szCs w:val="28"/>
        </w:rPr>
        <w:t xml:space="preserve"> Старотитаровского сельского поселения Темрюкского района» изложить в новой редакции (приложение 5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) в приложении № 4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6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7) приложение № 1 к подпрограмме «Повышение безопасности дорожного движения на территории Старотитаровского сельского поселения Темрюкского района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(приложение 7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8) приложение № 2 к подпрограмме «Повышение безопасности дорожного движения на территории Старотитаровского сельского поселения Темрюкского района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(приложение 8).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а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</w:r>
      <w:r>
        <w:rPr/>
        <w:t>Постановление</w:t>
      </w:r>
      <w:r>
        <w:rPr>
          <w:b/>
        </w:rPr>
        <w:t xml:space="preserve"> «</w:t>
      </w:r>
      <w:r>
        <w:rPr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</w:t>
      </w:r>
      <w:r>
        <w:rPr/>
        <w:t>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9-05-15T14:28:00Z</cp:lastPrinted>
  <dcterms:modified xsi:type="dcterms:W3CDTF">2021-12-13T07:34:00Z</dcterms:modified>
  <cp:revision>152</cp:revision>
  <dc:subject/>
  <dc:title>                                                          </dc:title>
</cp:coreProperties>
</file>