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5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литика и развитие гражданского общества 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</w:t>
            </w:r>
            <w:r>
              <w:rPr>
                <w:b/>
                <w:color w:val="000000"/>
              </w:rPr>
              <w:t>атериально-техническое обеспечение и содержание  администрации Старотитаровского сельского поселения Темрюкского района</w:t>
            </w:r>
            <w:r>
              <w:rPr>
                <w:b/>
                <w:bCs/>
              </w:rPr>
              <w:t xml:space="preserve">» 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редств индивидуальной защи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мер индивидуальной защит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фавитных карточ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лфавитных карто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лит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лит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 в актовом за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 в актовом за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йф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йфов 5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овых и вентиляционных каналов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овых и вентиляционных каналов в здании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проверка сигнализаци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проверка сигнализации в здании администр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1-12-13T07:45:00Z</dcterms:modified>
  <cp:revision>66</cp:revision>
  <dc:subject/>
  <dc:title/>
</cp:coreProperties>
</file>