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0.12.2021 г.                                                                                  № 2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190 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 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190</w:t>
      </w:r>
      <w:r>
        <w:rPr>
          <w:b/>
          <w:szCs w:val="28"/>
        </w:rPr>
        <w:t xml:space="preserve"> </w:t>
      </w:r>
      <w:r>
        <w:rPr>
          <w:szCs w:val="28"/>
        </w:rPr>
        <w:t>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 (от 23.07.2021 г. № 158; от 05.10.2021 г. № 194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Муниципальная политика и развитие гражданского общества 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Муниципальная политика и развитие гражданского общества 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) приложение № 2 к муниципальной программе «Муниципальная политика и развитие гражданского общества 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) в приложении № 3 к муниципальной программе «Муниципальная политика и развитие гражданского общества  в Старотитаровском сельском поселении Темрюкского района»  раздел 1 и раздел 5 изложить в новой редакции (приложение 4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5) приложение № 1 к подпрограмме </w:t>
      </w:r>
      <w:r>
        <w:rPr>
          <w:b/>
          <w:szCs w:val="28"/>
        </w:rPr>
        <w:t>«</w:t>
      </w:r>
      <w:r>
        <w:rPr>
          <w:szCs w:val="28"/>
        </w:rPr>
        <w:t>Материально-техническое обеспечение и содержание администрац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5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6) приложение № 2 к подпрограмме </w:t>
      </w:r>
      <w:r>
        <w:rPr>
          <w:b/>
          <w:szCs w:val="28"/>
        </w:rPr>
        <w:t>«</w:t>
      </w:r>
      <w:r>
        <w:rPr>
          <w:szCs w:val="28"/>
        </w:rPr>
        <w:t>Материально-техническое обеспечение и содержание администрац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зложить в новой редакции (приложение 6)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190 «Об утверждении муниципальной программы «Муниципальная политика и развитие гражданского общества  в Старотитаровском сельском поселении Темрюкского района»»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5:18:00Z</cp:lastPrinted>
  <dcterms:modified xsi:type="dcterms:W3CDTF">2021-12-13T07:42:00Z</dcterms:modified>
  <cp:revision>71</cp:revision>
  <dc:subject/>
  <dc:title>                                                          </dc:title>
</cp:coreProperties>
</file>