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12.2021 г. № 250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ая политика и развитие гражданского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сельском поселении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02.11.2020 г. № 190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Муниципальная политика и развитие гражданск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0"/>
        <w:gridCol w:w="10260"/>
        <w:gridCol w:w="1620"/>
        <w:gridCol w:w="1800"/>
      </w:tblGrid>
      <w:tr>
        <w:trPr>
          <w:trHeight w:val="27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27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М</w:t>
            </w:r>
            <w:r>
              <w:rPr>
                <w:rFonts w:cs="Times New Roman" w:ascii="Times New Roman" w:hAnsi="Times New Roman"/>
                <w:b/>
                <w:color w:val="000000"/>
              </w:rPr>
              <w:t>атериально-техническое обеспечение и содержание администрац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автоматической пожарной сигнализации и систем оповещения и управления эваку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тревожной кнопки в здании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изводственного экологическ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риобретение средств для индивидуальной защи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алфавитных карточ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лит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жалюзи в актовый з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8. 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ереплет книг 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3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газового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гвардия (услуги по централизованной охране объек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ейф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дымовых и вентиляционных каналов в здании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.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проверка сигнализации в здании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.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</w:rPr>
              <w:t>2.</w:t>
            </w:r>
          </w:p>
        </w:tc>
        <w:tc>
          <w:tcPr>
            <w:tcW w:w="1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 xml:space="preserve">«Поддержка деятельности территориального общественного самоуправления  на территории Старотитаровского сельского поселения Темрюкского района» 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мпенсационные выплаты органам Т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</w:rPr>
              <w:t xml:space="preserve">Подпрограмма  «О мероприятиях </w:t>
            </w:r>
            <w:r>
              <w:rPr>
                <w:rFonts w:cs="Times New Roman" w:ascii="Times New Roman" w:hAnsi="Times New Roman"/>
                <w:b/>
              </w:rPr>
              <w:t xml:space="preserve">в области энергосбережения и повышения энергетической эффективности на территории Старотитаровского сельского поселения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и светильников внутреннего освещения на светодиодные светильники в помещениях, находящихся в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</w:rPr>
              <w:t xml:space="preserve">Подпрограмма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Реализация муниципальной политики в сфере приватизации муниципального имущества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ценка недвижимого имущества в целях дальнейшей приват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21-12-13T07:43:00Z</dcterms:modified>
  <cp:revision>106</cp:revision>
  <dc:subject/>
  <dc:title>ПРИЛОЖЕНИЕ № 1</dc:title>
</cp:coreProperties>
</file>