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2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0.12.2021 г. № 249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системы благоустройств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Старотитаров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206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Комплексное развитие системы благоустройства на территории Старотитаро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41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й общего пользования Старотитаровского сельского поселения              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мероприятий по борьбе с американской бабочкой, саранч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4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борьбе с комарами, клещ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4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санитарной уборки террит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дерат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борьбе с карантинными раст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ра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коммунальное обеспечение и техническое обслуживание  Мемориала Боевой Славы (вечный огонь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сев газонной травы, планирование грунта в сквере по ул.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ТКО в Парке и Сквере по ул. 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ультива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еленых насаждений (деревь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обустройство системы полива в Парке по ул. Лени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раски и работы по покраски столбов и останов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навеса по пер. Красноармейский, д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кола для обустройства дренажа в Парке по ул. 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Arial"/>
              </w:rPr>
              <w:t>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екта инициативного бюджетирования: «Благоустройство остановочных пунктов в станице Старотитаровской по пер. Ильича – ул. Заводска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абличка по благоустрой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вша (610 мм 0,17 м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рактора Шт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апчастей для трак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эксплуатация газопров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забора Сквер по ул. 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«Организация уличного </w:t>
            </w:r>
            <w:r>
              <w:rPr>
                <w:rFonts w:cs="Times New Roman" w:ascii="Times New Roman" w:hAnsi="Times New Roman"/>
                <w:b/>
                <w:bCs/>
              </w:rPr>
              <w:t>освещения Старотитаро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ветильников уличного осв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8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ламп уличного осв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ичных с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на СИП 2*16 (Коммунистическая, Короткая, Гагарина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ходные материалы (клип-зажм, патрон фарфоровый, пускател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97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21-12-13T07:49:00Z</dcterms:modified>
  <cp:revision>128</cp:revision>
  <dc:subject/>
  <dc:title>ПРИЛОЖЕНИЕ № 1</dc:title>
</cp:coreProperties>
</file>