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4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системы благоустройства на территории Старотитаровского сельского поселения Темрюкского района»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18"/>
      </w:tblGrid>
      <w:tr>
        <w:trPr>
          <w:trHeight w:val="12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>
          <w:trHeight w:val="4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Благоустройство территорий общего пользования Старотитаровского сельского поселения Темрюкского райо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дпрограмма «Организация улич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я Старотитаровского сельского поселения Темрюкского района»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мест захоро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 Программы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ммунальное обеспечение  и техническое обслуживание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мест захор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рьба с американской бабочкой, саранч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рьба с клещами, кома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ая уборка территор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ос тр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рьба с карантинными раст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ратиз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елен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ев газонной травы, планирование грунта в сквере по ул.Ле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бор ТКО в Парке и Сквере по ул. Ле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лов безнадзорны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ультива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зеленых насаждений (деревь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системы полива в Парке по ул. Ле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раски и работы по покраски столбов и останов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навеса по пер. Красноармейский, д.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обретение окола для обустройства дренажа в Парке по ул. Ленин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бличка по благоустройст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овша (610 мм 0,17 м³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трактора Шти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запчастей для тракто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ическая эксплуатация газопров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забора Сквер по ул. Ле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роекта инициативного бюджетирования: «Благоустройство остановочных пунктов в станице Старотитаровской по пер. Ильича – ул. Заводска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светильников уличного осве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ламп уличного осве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СИП 2*16 (Коммунистическая, Короткая, Гагари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ные материалы (клип-зажм, патрон фарфоровый, пускател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уличных с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4 885,3 тыс. рублей, из них за счет внебюджетных источников 35,0 тыс.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Благоустройство территорий общего пользования Старотитаровского сельского поселения Темрюкского района» - 4 295,3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них за счет внебюджетных источников 35,0 тыс. рубле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я Старотитаровского сельского поселения Темрюкского района» - 555,0 тыс. рублей   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 885,3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системы благоустройства на территории Старотитаровского сельского поселения Темрюкского района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85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лагоустройство территорий общего пользования 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30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рганизация улич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Е.М. Зимин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5T13:24:00Z</cp:lastPrinted>
  <dcterms:modified xsi:type="dcterms:W3CDTF">2021-12-13T07:49:00Z</dcterms:modified>
  <cp:revision>203</cp:revision>
  <dc:subject/>
  <dc:title>ПРИЛОЖЕНИЕ</dc:title>
</cp:coreProperties>
</file>