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10.12.2021 г. № 249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 «Благоустройство территорий общего пользования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 МКУ «Старотитаровская ЦБ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социального благополучия в общест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      </w:r>
          </w:p>
          <w:p>
            <w:pPr>
              <w:pStyle w:val="Normal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брезка деревьев;</w:t>
            </w:r>
          </w:p>
          <w:p>
            <w:pPr>
              <w:pStyle w:val="Normal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скашивание травы;</w:t>
            </w:r>
          </w:p>
          <w:p>
            <w:pPr>
              <w:pStyle w:val="Normal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ликвидация стихийных свало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держание мест захорон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муниципальной  подпрограммы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ммунальное обеспечение  Мемориала боевой славы (вечный огонь) в Старотитаровском сельском поселении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мест захоро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орьба с американской бабочкой, саранчо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орьба с клещами, комар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нитарная уборка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кос травы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борьба с карантинными растен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рат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зелен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ев газонной травы, планирование грунта в сквере по ул.Лен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ор ТКО в Парке и Сквере по ул. Лени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лов безнадзорных животны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культиватор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зеленых насаждений (деревья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устройство системы полива в Парке по ул. Лени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краски и работы по покраски столбов и останов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устройство навеса по пер. Красноармейский, д.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окола для обустройства дренажа в Парке по ул. Лени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проекта инициативного бюджетирования: «Благоустройство остановочных пунктов в станице Старотитаровской по пер. Ильича – ул. Заводская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абличка по благоустройству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иобретение ковша (610 мм 0,17 м³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иобретение трактора Штиль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иобретение запчастей для трактор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техническая эксплуатация газопровод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устройство забора Сквер по ул. Лен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 составляет 4 330,3 тыс. рублей, из них за счет местного бюджета – 4 295,3 тыс. рублей, за счет внебюджетных источников – 35,0 тыс.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4 330,3тыс. рублей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дпрограммы «</w:t>
            </w:r>
            <w:r>
              <w:rPr>
                <w:bCs/>
              </w:rPr>
              <w:t>Благоустройство территорий общего пользования Старотитаровского сельского поселения Темрюкского района</w:t>
            </w:r>
            <w:r>
              <w:rPr/>
              <w:t xml:space="preserve">»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30,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9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sz w:val="28"/>
          <w:szCs w:val="28"/>
        </w:rPr>
        <w:t>сельского поселения Темрюкского района                                      Е.М. Зи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10-30T14:12:00Z</cp:lastPrinted>
  <dcterms:modified xsi:type="dcterms:W3CDTF">2021-12-13T07:50:00Z</dcterms:modified>
  <cp:revision>127</cp:revision>
  <dc:subject/>
  <dc:title>                                                                                 УТВЕРЖДЕНА                                                                                           </dc:title>
</cp:coreProperties>
</file>