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4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 территор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в здание администрации для обеспечения безопасност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в здание администрации для обеспечения безопасности населения                   (1 шт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й последствий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й последствий чрезвычайных ситуаци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12-13T07:55:00Z</dcterms:modified>
  <cp:revision>68</cp:revision>
  <dc:subject/>
  <dc:title>ПРИЛОЖЕНИЕ № 1</dc:title>
</cp:coreProperties>
</file>