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а в здание администрации для обеспечения безопас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тложные аварийно-восстановительные работы: текущий ремонт пола и смотровой ямы в здании пожарного депо филиала № 19 ГКУКК "Управления ПБ, ЧС и ГО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буви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1 год – 1 366,4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– 160,4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 – 1 083,6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366,4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муниципальной программы «Обеспечение безопасности населения 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1-12-13T07:53:00Z</dcterms:modified>
  <cp:revision>115</cp:revision>
  <dc:subject/>
  <dc:title/>
</cp:coreProperties>
</file>