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48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34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а в здание администрации для обеспечения безопасности на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ликвидация последствий чрезвычайных ситуац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7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1-12-13T07:55:00Z</dcterms:modified>
  <cp:revision>86</cp:revision>
  <dc:subject/>
  <dc:title>ПРИЛОЖЕНИЕ № 1</dc:title>
</cp:coreProperties>
</file>