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0.12.2021 г.                                                                                     № 24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21" w:hRule="atLeast"/>
          <w:cantSplit w:val="true"/>
        </w:trPr>
        <w:tc>
          <w:tcPr>
            <w:tcW w:w="954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внесении изменений в постановление администрации Старотитаровского сельского поселения Темрюкского района от                      2 ноября 2020 года № 187 «Об утверждении муниципальной программы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</w:rPr>
              <w:t>Обеспечение безопасности населения в Старотитаровском сельском поселении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»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954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В связи с изменением перечня и объема финансирования мероприятий муниципальной программы, 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  п о с т а н о в л я ю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1. Внести в постановление администрации Старотитаровского сельского поселения Темрюкского района от 2 ноября 2020 года № 187 «Об утверждении муниципальной программы «</w:t>
            </w:r>
            <w:r>
              <w:rPr/>
              <w:t>Обеспечение безопасности населения в Старотитаровском сельском поселении Темрюкского района</w:t>
            </w:r>
            <w:r>
              <w:rPr>
                <w:szCs w:val="28"/>
              </w:rPr>
              <w:t>»          (с изменениями от 03.02.2021 г. № 13; от 15.06.2021 г. № 131; от 23.07.2021 г. № 161) следующие изменения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1) в приложении к постановлению «Муниципальная программа «</w:t>
            </w:r>
            <w:r>
              <w:rPr/>
              <w:t>Обеспечение безопасности населения в Старотитаровском сельском поселении Темрюкского района</w:t>
            </w:r>
            <w:r>
              <w:rPr>
                <w:szCs w:val="28"/>
              </w:rPr>
              <w:t>» на 2020 год» раздел 1 и раздел 5 изложить в новой редакции (приложение 1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2) приложение № 1 к муниципальной программы «</w:t>
            </w:r>
            <w:r>
              <w:rPr/>
              <w:t>Обеспечение безопасности населения в Старотитаровском сельском поселении Темрюкского района</w:t>
            </w:r>
            <w:r>
              <w:rPr>
                <w:szCs w:val="28"/>
              </w:rPr>
              <w:t>» изложить в новой редакции (приложение 2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3) приложение № 2 к муниципальной программы «</w:t>
            </w:r>
            <w:r>
              <w:rPr/>
              <w:t>Обеспечение безопасности населения в Старотитаровском сельском поселении Темрюкского района</w:t>
            </w:r>
            <w:r>
              <w:rPr>
                <w:szCs w:val="28"/>
              </w:rPr>
              <w:t>» изложить в новой редакции (приложение 3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4) в приложении № 5 к муниципальной программе «</w:t>
            </w:r>
            <w:r>
              <w:rPr/>
              <w:t>Обеспечение безопасности населения в Старотитаровском сельском поселении Темрюкского района</w:t>
            </w:r>
            <w:r>
              <w:rPr>
                <w:szCs w:val="28"/>
              </w:rPr>
              <w:t>»  раздел 1 и раздел 5 изложить в новой редакции (приложение 4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 xml:space="preserve">5) приложение № 1 к подпрограмме «Защита населения и территории </w:t>
            </w:r>
            <w:r>
              <w:rPr/>
              <w:t>Старотитаровского сельского поселения Темрюкского района от чрезвычайных ситуации</w:t>
            </w:r>
            <w:r>
              <w:rPr>
                <w:szCs w:val="28"/>
              </w:rPr>
              <w:t>» изложить в новой редакции (приложение 5);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6) приложение № 2 к подпрограмме «Защита населения и территории </w:t>
            </w:r>
            <w:r>
              <w:rPr/>
              <w:t>Старотитаровского сельского поселения Темрюкского района от чрезвычайных ситуации</w:t>
            </w:r>
            <w:r>
              <w:rPr>
                <w:szCs w:val="28"/>
              </w:rPr>
              <w:t>» изложить в новой редакции (приложение 6).</w:t>
            </w:r>
          </w:p>
          <w:p>
            <w:pPr>
              <w:pStyle w:val="ConsPlusNormal"/>
              <w:widowControl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«О внесении изменений в постановление администрации Старотитаровского сельского поселения Темрюкского района от 2 ноября 2020 года № 187 «Об утверждении муниципальной программы «Обеспечение безопасности населения в Старотитаровском сельском поселении Темрюкского района» вступает в силу со дня его подписания.</w:t>
            </w:r>
          </w:p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        А.Г. 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4T11:20:00Z</cp:lastPrinted>
  <dcterms:modified xsi:type="dcterms:W3CDTF">2021-12-13T07:53:00Z</dcterms:modified>
  <cp:revision>67</cp:revision>
  <dc:subject/>
  <dc:title>                                                          </dc:title>
</cp:coreProperties>
</file>