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21 г. № 24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 в Старотитаровском сельском поселении Темрюкского района»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 борьбы с преступностью в Старотитаровском сельском поселении Темрюкского района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пространения негативных этнических и конфессиональных стереотипов, ксенофобии, бытового расизма, шовинизма, политического экстремизма на националистической поч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итания культуры толерантности и межнационального соглас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 и памя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 и памяток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нцев для обеспечения добровольной пожарной охра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нцев для обеспечения добровольной пожарной охран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дежды для обеспечения добровольной пожарной охра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дежды для обеспечения добровольной пожарной охран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буви для обеспечения добровольной пожарной охра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буви для обеспечения добровольной пожарной охран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а пожар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а пожарны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выплату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Защита населения и территорий Старотитаровского 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 от чрезвычайных ситуац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нда в здание администрации для обеспечения безопасности на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нда в здание администрации для обеспечения безопасности населения                 (1 шт.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чрезвычайных ситу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чрезвычайных ситуаци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тложные аварийно-восстановительные работы: текущий ремонт пола и смотровой ямы в здании пожарного депо филиала № 19 ГКУКК "Управления ПБ, ЧС и ГО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тложные аварийно-восстановительные работы: текущий ремонт пола и смотровой ямы в здании пожарного депо филиала № 19 ГКУКК "Управления ПБ, ЧС и ГО"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6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1-12-13T07:54:00Z</dcterms:modified>
  <cp:revision>68</cp:revision>
  <dc:subject/>
  <dc:title>ПРИЛОЖЕНИЕ № 1</dc:title>
</cp:coreProperties>
</file>