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4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 083,6 тыс. рублей</w:t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083,6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1-12-13T07:54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