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47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5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7 046,4 тыс. рублей</w:t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ind w:firstLine="851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7 046,4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 xml:space="preserve">в Старотитаровском сельском поселении Темрюкского района 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21-12-13T07:57:00Z</dcterms:modified>
  <cp:revision>74</cp:revision>
  <dc:subject/>
  <dc:title>Приложение</dc:title>
</cp:coreProperties>
</file>