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0.12.2021 г.                                                                                   № 247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                   2 ноября 2020 года № 198 «Об утверждении муниципальной программы «Реализация муниципальных функций, связанных с муниципальным управлением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»»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. Внести в постановление администрации Старотитаровского сельского поселения Темрюкского района от 2 ноября 2020 года № 198 «Об утверждении муниципальной программы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 Темрюкского района»» следующие измене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szCs w:val="28"/>
              </w:rPr>
              <w:t>1) в приложении к постановлению «Муниципальная программа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 Темрюкского района»» </w:t>
            </w:r>
            <w:r>
              <w:rPr>
                <w:szCs w:val="28"/>
              </w:rPr>
              <w:t>раздел 1 и раздел 5 изложить в новой редакции (приложение 1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) приложение № 2 к муниципальной программе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 Темрюкского района»</w:t>
            </w:r>
            <w:r>
              <w:rPr>
                <w:szCs w:val="28"/>
              </w:rPr>
              <w:t xml:space="preserve"> изложить в новой редакции (приложение 2)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szCs w:val="28"/>
              </w:rPr>
              <w:t>4.  Постановление «О внесении изменений в постановление администрации Старотитаровского сельского поселения Темрюкского района от  2 ноября 2020 года № 198 «Об утверждении муниципальной программы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Темрюкского района»» </w:t>
            </w:r>
            <w:r>
              <w:rPr>
                <w:szCs w:val="28"/>
              </w:rPr>
              <w:t xml:space="preserve">в силу </w:t>
            </w:r>
            <w:r>
              <w:rPr/>
              <w:t>вступает в силу со дня его подпис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А.Г. 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4:59:00Z</cp:lastPrinted>
  <dcterms:modified xsi:type="dcterms:W3CDTF">2021-12-13T07:57:00Z</dcterms:modified>
  <cp:revision>44</cp:revision>
  <dc:subject/>
  <dc:title>                                                          </dc:title>
</cp:coreProperties>
</file>