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2.11.2021                                                                                   №  232</w:t>
      </w: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9 месяцев 2021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                  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отчёт  об исполнении бюджет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за 9 месяцев  2021  год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1-04-12T08:38:00Z</cp:lastPrinted>
  <dcterms:modified xsi:type="dcterms:W3CDTF">2021-11-16T08:43:00Z</dcterms:modified>
  <cp:revision>106</cp:revision>
  <dc:subject/>
  <dc:title>                                                          </dc:title>
</cp:coreProperties>
</file>