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«Развитие культуры Старотитаровского сельского поселения Темрюкского района»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«КС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Т.М. Ег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1-10-25T06:03:00Z</dcterms:modified>
  <cp:revision>74</cp:revision>
  <dc:subject/>
  <dc:title>Приложение</dc:title>
</cp:coreProperties>
</file>