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8.10.2021                                                 № 22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б утверждении муниципальной программы 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 xml:space="preserve">«Развитие информационного общества 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«Развитие информационного общества в Старотитаровском сельском поселении Темрюкского района»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1-10-29T07:24:00Z</dcterms:modified>
  <cp:revision>50</cp:revision>
  <dc:subject/>
  <dc:title>                                                          </dc:title>
</cp:coreProperties>
</file>