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7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 - коммуникационных технолог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ий район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Темрюкского района» 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2.11.2020 г. № 2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 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защите информации, в том числе по защите персональных данных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овышение уровня квалификации и профессиональной подготовки муниципальных служащих администрации в области использования ИКТ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повышение эффективности работы администрации за счет использования современного программного обеспечения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ЭС «Госфинансы»; ООО "Компания АПИ "Гарант", ООО "Информационная система "Криста", АРМ "Муниципал", антивирус (одна лицензия на 1 пользователя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; «Рус-ЭЛКОМ»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4,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4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9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9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 (приобретение системного блока, батареи для ИБП, приобретение МФУ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монт оргтехник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66,7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66,7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1-02-04T06:29:00Z</dcterms:modified>
  <cp:revision>75</cp:revision>
  <dc:subject/>
  <dc:title>ПРИЛОЖЕНИЕ № 1</dc:title>
</cp:coreProperties>
</file>