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3.02.2021 г. № 1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муниципальной программы 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работы администрации за счет использования современного программного обеспеч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ость программными средств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лугами связ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 и заправка картридж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оргтех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1066,7 тыс. 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066,7 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Т.И. Опарина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5T14:41:00Z</cp:lastPrinted>
  <dcterms:modified xsi:type="dcterms:W3CDTF">2021-02-04T06:28:00Z</dcterms:modified>
  <cp:revision>110</cp:revision>
  <dc:subject/>
  <dc:title>                                                                                 УТВЕРЖДЕНА                                                                                           </dc:title>
</cp:coreProperties>
</file>