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3.02.2021 г. № 1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аспорт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информационного общества в Старотитаровском сельском поселении Темрюкского района» 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9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информационного освещения деятельности администрации 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системы муниципального управле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ение возможности доступа населения к информации для обеспечения прав и повышения качества предоставления государственных и муниципальных услуг населению и организациям в Старотитаровском сельском поселени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работы администрации за счет использования современного программного обеспеч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открытости деятельности органов государственной власти путем освещения нормативно-правовых актов администрации и Совета Старотитаровского сельского поселения Темрюкского района в С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лугами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 и заправка картридж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оргтехн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выпусков газеты «Станичная газета»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обслуживания сайта администр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51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– 1 283,9  тыс. рублей  за счет средств бюджета Старотитаровского сельского поселения Темрюкского района, в том числе по подпрограммам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– 1 066,7 тыс. руб. за счет средств местного бюджета</w:t>
            </w:r>
            <w:bookmarkEnd w:id="0"/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информационного освещения деятельности администрации  Старотитаровского сельского поселения Темрюкского района» – 217,2 тыс. руб. за счет средств местного бюдже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1980" w:hanging="22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 283,9 тыс. руб. из средств местного бюджета Старотитаровского сельского поселения Темрюкского район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информационного общества в Старотитаровском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3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информационного освещения деятельности администрации 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Т.И. Опа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7-10-25T14:37:00Z</cp:lastPrinted>
  <dcterms:modified xsi:type="dcterms:W3CDTF">2021-02-04T06:28:00Z</dcterms:modified>
  <cp:revision>103</cp:revision>
  <dc:subject/>
  <dc:title>ПРИЛОЖЕНИЕ</dc:title>
</cp:coreProperties>
</file>