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8640" w:leader="none"/>
        </w:tabs>
        <w:ind w:left="82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08.2020 г. № 14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питальный ремонт и ремонт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титаровского сельского поселения Темрюкского района» на 2020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таротитаровского сельского поселения Темрюкского района» на 2020 год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тепной от ул. Ленина до ул. Широ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8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8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08-11T08:49:00Z</dcterms:modified>
  <cp:revision>66</cp:revision>
  <dc:subject/>
  <dc:title/>
</cp:coreProperties>
</file>