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08.2020 г. № 14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20 год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питальный ремонт и ремонт автомобильных дорог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таротитаровского сельского поселения Темрюкского района» на 2020 год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ительного надзо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Лермонтова от ПК 0+00 (ул. Ленина) до ПК 1+70 и от ПК 1+75 до ПК 6+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Степной от ул. Ленина до ул. Широ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асфальтобетон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щебен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вижения транс</w:t>
              <w:softHyphen/>
              <w:t xml:space="preserve">порта и пешеходов в населенном пункт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дорожного движения в темное время суток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, работа дорожного ка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емонту автомобильной дороги по объекту: "Устройство покрытия дороги по ул. Ленина от ПК0+00 до ПК0+51 на участке от пер. Красноармейского до пер. Почтового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емонту автомобильной дороги по объекту: "Ремонт покрытия дороги и парковочной зоны по ул. Ленина (от пер. Красноармейского до пер. Почтового)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емонту автомобильной дороги по объекту: "Укрепление обочин и покрытие дороги ПК0+51 до ПК0+98 по ул. Ленина на участке от пер. Красноармейский до пер. Почтовый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6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6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0-08-11T08:47:00Z</dcterms:modified>
  <cp:revision>82</cp:revision>
  <dc:subject/>
  <dc:title/>
</cp:coreProperties>
</file>