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08.2020 г. № 1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асфальтобетон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щебень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Ремонт покрытия дороги и парковочной зоны по ул. Ленина (от пер. Красноармейского до пер. Почтового)"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866,2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866,2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 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08-11T08:47:00Z</dcterms:modified>
  <cp:revision>33</cp:revision>
  <dc:subject/>
  <dc:title>Приложение к Постановлению    </dc:title>
</cp:coreProperties>
</file>