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08.2020 г. № 14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 на 2020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строительного надзора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ер. Лермонтова от ПК 0+00 (ул. Ленина) до ПК 1+70 и от ПК 1+75 до ПК 6+20 (0,64 км)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ер. Степной от ул. Ленина до ул. Широкая (0,69 км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ы по ремонту автомобильной дороги по объекту: "Устройство покрытия дороги по ул. Ленина от ПК0+00 до ПК0+51 на участке от пер. Красноармейского до пер. Почтового"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ы по ремонту автомобильной дороги по объекту: "Ремонт покрытия дороги и парковочной зоны по ул. Ленина (от пер. Красноармейского до пер. Почтового)"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ы по ремонту автомобильной дороги по объекту: "Укрепление обочин и покрытие дороги ПК0+51 до ПК0+98 по ул. Ленина на участке от пер. Красноармейский до пер. Почтовый"</w:t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14 249,6 тыс. рублей за счет средств местного бюджета Старотитаровского сельского поселения Темрюкского района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 на 2020 год -              6 383,4 тыс. рублей;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 – 7 866,2 тыс. рублей за счет местного бюджета.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4 249,6 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49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его пользования местного значения 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8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17T08:10:00Z</cp:lastPrinted>
  <dcterms:modified xsi:type="dcterms:W3CDTF">2020-08-11T08:46:00Z</dcterms:modified>
  <cp:revision>192</cp:revision>
  <dc:subject/>
  <dc:title>ПРИЛОЖЕНИЕ</dc:title>
</cp:coreProperties>
</file>