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08.2020 г. № 14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«Повышение безопасности дорож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на территории Старотитаров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sub_990"/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 «Повышение безопасности дорожного движения на территории 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рожного к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стройство покрытия дороги по ул. Ленина от ПК0+00 до ПК0+51 на участке от пер. Красноармейского до пер. Почтовог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Ремонт покрытия дороги и парковочной зоны по ул. Ленина (от пер. Красноармейского до пер. Почтового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крепление обочин и покрытие дороги ПК0+51 до ПК0+98 по ул. Ленина на участке от пер. Красноармейский до пер. Почтовы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0-08-11T08:48:00Z</dcterms:modified>
  <cp:revision>80</cp:revision>
  <dc:subject/>
  <dc:title>ПРИЛОЖЕНИЕ № 1</dc:title>
</cp:coreProperties>
</file>