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Старотитаровского сельского поселения Темрюкского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8.2020 г. № 14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5.11.2019 г. № 333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990"/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Старотитаровском сельском поселении Темрюкского района» 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, гарантированное удовлетворение потребности населения Старотитаровского сельского поселения в питьевой вод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.</w:t>
            </w:r>
          </w:p>
          <w:p>
            <w:pPr>
              <w:pStyle w:val="Style19"/>
              <w:spacing w:before="0" w:after="0"/>
              <w:rPr/>
            </w:pPr>
            <w:r>
              <w:rPr/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наружных сетей водоснабжения по ул. Железнодорожной, пер. Рабочий, ул. Носова, пер. Юнос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Развитие водопроводно-канализационного комплекса Старотитаровского сельского поселения Темрюкского района» 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ружных сетей водоснабжения по ул. Железнодорожной, пер. Рабочий, ул. Носова, пер. Юност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ружных сетей водоснабжения по ул. Железнодорожной, пер. Рабочий, ул. Носова, пер. Юность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сметной документации сетей водоснабжения по ул. Залиманна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сметной документации сетей водоснабжения по ул. Залиманная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НС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Н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оверка проектно-сметной документации по обеспечению земельных участков инженерной инфраструктур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оверка проектно-сметной документации по обеспечению земельных участков инженерной инфраструктур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тройконтрол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тройконтроля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технического плана по объекту: "Обеспечение земельного участка, выделенного для многодетных семей, инженерной инфраструктурой в целях жилищного строительства станицы Старотитаровской Темрюкского района Краснодарского края. Газоснабжение, водоснабжение, электроснабжение"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технического плана по объекту: "Обеспечение земельного участка, выделенного для многодетных семей, инженерной инфраструктурой в целях жилищного строительства станицы Старотитаровской Темрюкского района Краснодарского края. Газоснабжение, водоснабжение, электроснабжение"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 «Комплексное развитие сельских территорий в Старотитаровском сельском поселении Темрюк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, рабочей и сметной документации по объекту: «Распределительный газопровод низкого давления по ул. Кубанской, ул. Южной, ул. Черноморской и ул. Дружбы в ст. Старотитаровской, Темрюкского района, Краснодарского кра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3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43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 строительства газопровода к пер. Ю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государственной экспертиз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государственной экспертизы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окрытия площадки для проведения массовых мероприятий в парковой зоне Старотитаров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94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7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окрытия площадки для проведения массовых мероприятий в парковой зоне Старотитаровского сельского поселения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5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bCs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</w:rPr>
              <w:t xml:space="preserve">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санитарного порядка в местах захорон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орьбе с американской бабочкой, саранчо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американской бабочки, саранч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анитарной уборки территор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а санитарного порядка на территории поселен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дератиз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грызунов на территории поселе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орьбе с карантинными растениями, покос трав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 территории поселения карантинных растений и сорной растительност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 методом иммобилиз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 территории поселения безнадзорных животных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л деревье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истка территории поселения от сухих деревьев, кустарников, обрезка крон деревьев в целях обеспечения безопасности   жителей поселен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йно диспетчерское обеспечение Мемориал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йно диспетчерское обеспечение Мемориал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Мемориала Боевой Слав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Мемориала Боевой Слав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коммунальное обеспечение  Мемориала Боевой Славы (вечный огонь)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еспечение  Мемориала Боевой Славы (вечный огонь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сев газонной травы: семена (150 кг) на 3000 м</w:t>
            </w:r>
            <w:r>
              <w:rPr>
                <w:rFonts w:cs="Arial"/>
              </w:rPr>
              <w:t>²</w:t>
            </w:r>
            <w:r>
              <w:rPr>
                <w:rFonts w:cs="Times New Roman" w:ascii="Times New Roman" w:hAnsi="Times New Roman"/>
              </w:rPr>
              <w:t>, завоз грунт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в газонной трав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ановка арт объектов в Парк по ул. Ленина; Сквер по ул. Ленина; установка стеклопалстиковый световой шар в Парк по ул. Лени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ановка арт объектов в Парк по ул. Ленина; Сквер по ул. Ленина; установка стеклопалстиковый световой шар в Парк по ул. Лени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топиари в ценральный Пар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топиари в ценральный Парк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ка зеленых насаждени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ка зеленых насаждений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сметной документ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сметной документаци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грунта (территория Парка и Сквера по ул. Ленина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7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07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ование грунта на территории Парка и Сквера по ул. Ленина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а (приобретение насосной станции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скважины для полива газонной травы на территории Парка и Сквера по ул. Лени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ативное ограждение (здание администрации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ативное ограждение (здание администрации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ждение Сквера по ул. Лени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ждение Сквера по ул. Ленин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2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рактора для покоса трав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рактора для покоса трав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6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Развитие и реконструкция (ремонт) систем наружного освещения Старотитаровского сельского поселения Темрюкского района»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ветильников уличного освещ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уличного освещения светильник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 уличного освещ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уличного освещения ламп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четчик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четчик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(клип-зажм, патрон фарфоровый, пускатель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а технической исправности уличного освещен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25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7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599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Л.В. Кубрак</w:t>
      </w:r>
    </w:p>
    <w:sectPr>
      <w:type w:val="nextPage"/>
      <w:pgSz w:orient="landscape" w:w="16838" w:h="11906"/>
      <w:pgMar w:left="1134" w:right="1134" w:gutter="0" w:header="0" w:top="179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20-08-11T08:54:00Z</dcterms:modified>
  <cp:revision>111</cp:revision>
  <dc:subject/>
  <dc:title/>
</cp:coreProperties>
</file>