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08.2020. г. № 14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Благоустройство территории Старотитаровского сельского поселения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аварийно диспетчерское обеспечение Мемори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хническое обслуживание Мемориала Боевой Слав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арт объектов в Парк по ул. Ленина и Сквер по ул. Лен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топиари в ценральный Парк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ановка стеклопалстиковых световых шаров в Парк по ул. Лен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работка ПС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тройконтр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государственной экспертиз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адка зеленых насажд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, борьба с карантин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ов безнадзорных животных методом иммобил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в газонной травы: семена (150 кг) на 3000 м</w:t>
            </w:r>
            <w:r>
              <w:rPr>
                <w:rFonts w:cs="Arial"/>
                <w:sz w:val="28"/>
                <w:szCs w:val="28"/>
              </w:rPr>
              <w:t>²</w:t>
            </w:r>
            <w:r>
              <w:rPr>
                <w:sz w:val="28"/>
                <w:szCs w:val="28"/>
              </w:rPr>
              <w:t>, завоз грун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нирование грунта на территории Парка и Сквера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коративное ограждение (здание администраци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скважины (система полива Парка и Сквера по ул. Лени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граждение Сквера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трактора для покоса тр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6 795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 795,8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ные мероприятия подпрограммы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9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80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0-08-11T08:54:00Z</dcterms:modified>
  <cp:revision>111</cp:revision>
  <dc:subject/>
  <dc:title>                                                                                 УТВЕРЖДЕНА                                                                                           </dc:title>
</cp:coreProperties>
</file>