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8.2020 г. № 145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Благоустройство территории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таротитаровского сельского поселения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</w:t>
      </w:r>
      <w:r>
        <w:rPr>
          <w:rFonts w:cs="Times New Roman" w:ascii="Times New Roman" w:hAnsi="Times New Roman"/>
          <w:b/>
          <w:bCs/>
          <w:sz w:val="28"/>
          <w:szCs w:val="28"/>
        </w:rPr>
        <w:t>Благоустройство территории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20 год муниципальной программы «Развитие жилищно-коммунального хозяй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теклопалстиковый световой шар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грунта (территория Парка и Сквера по ул. Лен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важина (приобретение насосной стан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для покоса трав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8-11T08:54:00Z</dcterms:modified>
  <cp:revision>90</cp:revision>
  <dc:subject/>
  <dc:title>ПРИЛОЖЕНИЕ № 1</dc:title>
</cp:coreProperties>
</file>