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8.2020 г. № 14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 муниципальной программ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, покос тр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 методом иммобил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безнадзорных животных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истка территории поселения от сухих деревьев, кустарников, обрезка крон деревьев в целях обеспечения безопасности   жителей поселения 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 диспетчерское обеспечение Мемориал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 диспетчерское обеспечение Мемориала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емориала Боевой Сл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емориала Боевой Славы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: семена (150 кг) на 3000 м</w:t>
            </w:r>
            <w:r>
              <w:rPr>
                <w:rFonts w:cs="Arial"/>
              </w:rPr>
              <w:t>²</w:t>
            </w:r>
            <w:r>
              <w:rPr>
                <w:rFonts w:cs="Times New Roman" w:ascii="Times New Roman" w:hAnsi="Times New Roman"/>
              </w:rPr>
              <w:t>, завоз грун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арт объектов в Парк по ул. Ленина; Сквер по ул. Ленина; установка стеклопалстиковый световой шар в Парк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арт объектов в Парк по ул. Ленина; Сквер по ул. Ленина; установка стеклопалстиковый световой шар в Парк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опиари в ценральный Пар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опиари в ценральный Пар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зеленых наса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зеленых насажде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грунта (территория Парка и Сквера по ул. Ленина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7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7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ование грунта на территории Парка и Сквера по ул. Ленина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(приобретение насосной станции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кважины для полива газонной травы на территории Парка и Сквера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ограждение (здание администрации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ограждение (здание администрации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Сквера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Сквера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актора для покоса трав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актора для покоса трав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95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95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sectPr>
      <w:type w:val="nextPage"/>
      <w:pgSz w:orient="landscape" w:w="16838" w:h="11906"/>
      <w:pgMar w:left="1134" w:right="1134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08-11T08:55:00Z</dcterms:modified>
  <cp:revision>64</cp:revision>
  <dc:subject/>
  <dc:title/>
</cp:coreProperties>
</file>