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Старотитаровского сельского поселения Темрюкского района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8.2020 г. № 145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айона»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от 05.11.2019 г. № 33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водоснабжения по ул. Залим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 по ул. Железнодорожной, пер. Рабочий, ул. Носова, пер. Ю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тройконтр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й сметной документации по обеспечению земельных участков инженерной инфраструк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государственной эксперт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крытия площадки для проведения массовых мероприятий в парковой зоне Старотитар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, 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 методом иммоби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л деревь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рийно диспетчерское обеспечение Мемори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Мемориала Боевой Сл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арт объектов в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теклопалстиковый световой шар в Парк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топиари в ценральный 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ка зеленых наса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 газонной травы: семена (150 кг) на 3000 м</w:t>
            </w:r>
            <w:r>
              <w:rPr>
                <w:rFonts w:cs="Arial"/>
              </w:rPr>
              <w:t>²</w:t>
            </w:r>
            <w:r>
              <w:rPr>
                <w:rFonts w:cs="Times New Roman" w:ascii="Times New Roman" w:hAnsi="Times New Roman"/>
              </w:rPr>
              <w:t>, завоз гру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грунта (территория Парка и Сквера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важина(приобретение насосной стан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е ограждение (здание админ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ение Сквера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для покоса травы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четч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Л.В. Кубрак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0-08-11T08:53:00Z</dcterms:modified>
  <cp:revision>118</cp:revision>
  <dc:subject/>
  <dc:title>ПРИЛОЖЕНИЕ № 1</dc:title>
</cp:coreProperties>
</file>