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08.2020 г. № 1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«Комплексное развитие сельских территорий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</w:t>
            </w:r>
            <w:r>
              <w:rPr>
                <w:rFonts w:eastAsia="Calibri" w:cs="Calibri"/>
                <w:b/>
                <w:spacing w:val="-12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 по ул. Железнодорожной, пер. Рабочий, ул. Носова, пер. Ю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емельных участков инженерной инфра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технического плана по объекту: "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"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роектной, рабочей и сметной документации по объекту: «Распределительный газопровод низкого давления по ул. Кубанской, ул. Южной, ул. Черноморской и ул. Дружбы в ст. Старотитаровской, Темрюкского района, Краснодарского кр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крытия площадки для проведения массовых мероприятий в парковой зоне Старотитаровского сельского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арийно диспетчерское обеспечение Мемориал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ое обслуживание Мемориала Боевой Славы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арт объектов в Парк по ул. Ленина и Сквер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топиари в ценральный Парк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стеклопалстиковых световых шаров в Парк по ул. Лени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ПСД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трой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государственной эксперти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адка зеленых насажд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,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 методом иммобил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грунта на территории Парка и Сквера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коративное ограждение (здание администраци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скважины (система полива Парка и Сквера по ул. Лен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граждение Сквера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рактора для покоса тр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– 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11 025,6 тыс. рублей, из них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9 131,5 тыс. рублей за счет местного бюджета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– 79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295,8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«Комплексное развитие сельских территорий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- 1 727,9 тыс. рубле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– 6 795,8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              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– 233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>2021 год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1 894,1 тыс. рублей, из них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1 007,7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краевого бюджета          318,2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местного бюджета                467,7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средств 100,5 тыс. рублей 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– 0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0,0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Подпрограмма «Комплексное развитие сельских территорий в Старотитаровском сельском поселении Темрюкского района»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 xml:space="preserve"> - 1 894,1 тыс. рублей, их них: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1 007,7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краевого бюджета          318,2 тыс. рублей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местного бюджета                467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средств 100,5 тыс. рублей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– 0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и реконструкция (ремонт) систем наружного освещения Старотитаровского сельского поселения Темрюкского района»                </w:t>
            </w:r>
            <w:r>
              <w:rPr>
                <w:b/>
                <w:spacing w:val="-1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  <w:t>–   0,0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1 025,6 тыс. рублей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"/>
        <w:gridCol w:w="93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3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Развитие водопроводно-канализационного комплекса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на 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5,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7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реконструкция (ремонт) систем наружного освещения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Calibri"/>
                <w:spacing w:val="-12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Комплексное развитие сельских территорий в Старотитаровском сельском поселении Темрюкского района»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894,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7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5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и реконструкция (ремонт) систем наружного освеще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0-08-11T08:53:00Z</dcterms:modified>
  <cp:revision>184</cp:revision>
  <dc:subject/>
  <dc:title>ПРИЛОЖЕНИЕ</dc:title>
</cp:coreProperties>
</file>