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5 ноября 2019 года № 328 «Об утверждении муниципальной программы «Противодействие коррупции в Старотитаровском  сельском поселении Темрюкского района» на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финансового отдела            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>
          <w:trHeight w:val="499" w:hRule="atLeast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>
          <w:trHeight w:val="397" w:hRule="atLeast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2" w:hRule="atLeast"/>
        </w:trPr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.А. Петр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6-10-03T13:16:00Z</cp:lastPrinted>
  <dcterms:modified xsi:type="dcterms:W3CDTF">2020-12-10T08:30:00Z</dcterms:modified>
  <cp:revision>67</cp:revision>
  <dc:subject/>
  <dc:title>Приложение</dc:title>
</cp:coreProperties>
</file>