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28 «Об утверждении муниципальной программы «Противодействие коррупции в Старотитаровском  сельском поселении Темрюкского района»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изменением объема мероприятий муниципальной программы, в соответствии с Федеральным законом Российской Федерации от 25 декабря 2008 года № 2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28 «Об утверждении муниципальной программы «Противодействие коррупции в Старотитаровском  сельском поселении Темрюкского района» на 2020 год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в приложении к постановлению «Муниципальная программа «Противодействие коррупции в Старотитаровском  сельском поселении Темрюкского района» на 2020 год» раздел 1 и раздел 5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) приложение № 2 к муниципальной программе «Противодействие коррупции в Старотитаровском  сельском поселении Темрюкского района» на 2020 год» изложить в новой редакции (приложение 2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Старотитаровского сельского поселения Темрюкского район О.Н. Пелипенк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FF0000"/>
        </w:rPr>
        <w:t xml:space="preserve"> </w:t>
      </w:r>
      <w:r>
        <w:rPr/>
        <w:t xml:space="preserve">4. Постановление «О внесении изменений в постановление администрации Старотитаровского сельского поселения Темрюкского района от 5 ноября 2019 года № 328 «Об утверждении муниципальной программы «Противодействие коррупции в Старотитаровском  сельском поселении Темрюкского района» на 2020 год»»  вступает в силу после его официального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7-10-24T16:08:00Z</cp:lastPrinted>
  <dcterms:modified xsi:type="dcterms:W3CDTF">2020-12-10T10:06:00Z</dcterms:modified>
  <cp:revision>38</cp:revision>
  <dc:subject/>
  <dc:title>                                                          </dc:title>
</cp:coreProperties>
</file>