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  № _____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Формирование доступной среды жизнедеятельности для инвалид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» на 2020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ФОСК «Виктория», МБУ «КС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 качества жизни инвалидов, социальная адаптация и интеграция их в обществе, повышение уровня социальной защит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беспрепятственного доступа инвалидов к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объектов социальной инфраструктуры Старотитаровского сельского поселения Темрюкского района специальными приспособлениями, обеспечивающими доступ к ним инвалидов.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тактильной пиктограммы 200 х 200 и кнопки вызова (здание администрации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20 год – 1,6 тыс. рублей 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,6 тыс. рублей из средств местного бюджета Старотитаровского сельского поселения Темрюкского района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066"/>
        <w:gridCol w:w="194"/>
        <w:gridCol w:w="1126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10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доступной среды жизнедеятельности для инвалид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таротитаровском сельском посел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рюкского района» на 2020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34:00Z</dcterms:created>
  <dc:creator>User</dc:creator>
  <dc:description/>
  <cp:keywords/>
  <dc:language>en-US</dc:language>
  <cp:lastModifiedBy>Наталья</cp:lastModifiedBy>
  <cp:lastPrinted>2016-10-03T13:50:00Z</cp:lastPrinted>
  <dcterms:modified xsi:type="dcterms:W3CDTF">2020-12-10T08:51:00Z</dcterms:modified>
  <cp:revision>35</cp:revision>
  <dc:subject/>
  <dc:title>ПРИЛОЖЕНИЕ</dc:title>
</cp:coreProperties>
</file>