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2.2019 г.                                                                                         № 4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становлении порядка применения в 2020 году бюджетной классификации Российской Федерации в части, относящейся к бюджету  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целях установления, детализации и определения порядка применения в 2020 году бюджетной классификации Российской Федерации в части, относящейся к бюджету Старотитаровского сельского поселения Темрюкского  района,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Утвердить правила применения целевых статей и видов расходов в части, относящейся к бюджету Старотитаровского сельского поселения Темрюкского  района (приложение № 1, 2).</w:t>
      </w:r>
    </w:p>
    <w:p>
      <w:pPr>
        <w:pStyle w:val="ConsPlusNormal"/>
        <w:widowControl/>
        <w:ind w:hanging="0"/>
        <w:jc w:val="both"/>
        <w:rPr/>
      </w:pPr>
      <w:bookmarkStart w:id="0" w:name="sub_5"/>
      <w:r>
        <w:rPr>
          <w:rFonts w:eastAsia="Arial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Контроль   за  выполнением  настоящего постановления возложить  на начальника финансового отдела администрации Старотитаровского сельского поселения Темрюкского района Л.В. Кубрак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Постановление вступает в силу с 1 января 2020 года</w:t>
      </w:r>
      <w:r>
        <w:rPr>
          <w:b/>
          <w:szCs w:val="28"/>
        </w:rPr>
        <w:t>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0-01-10T05:44:00Z</dcterms:modified>
  <cp:revision>27</cp:revision>
  <dc:subject/>
  <dc:title>                                                          </dc:title>
</cp:coreProperties>
</file>