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8.2019 г. № 25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фун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»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 на 2019 год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15.10.2018 года № 205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2"/>
      </w:tblGrid>
      <w:tr>
        <w:trPr/>
        <w:tc>
          <w:tcPr>
            <w:tcW w:w="151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Обеспечение функций муниципальных казенных учреждений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 Темрюкского района на 2019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82" w:hanging="0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эффективная организация бухгалтерского учета в обслуживаемых учреждениях: </w:t>
            </w:r>
            <w:r>
              <w:rPr>
                <w:rFonts w:cs="Times New Roman" w:ascii="Times New Roman" w:hAnsi="Times New Roman"/>
                <w:color w:val="000000"/>
              </w:rPr>
              <w:t xml:space="preserve">администрации </w:t>
            </w:r>
            <w:r>
              <w:rPr>
                <w:rFonts w:cs="Times New Roman" w:ascii="Times New Roman" w:hAnsi="Times New Roman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, МБУ «</w:t>
            </w:r>
            <w:r>
              <w:rPr>
                <w:rFonts w:cs="Times New Roman" w:ascii="Times New Roman" w:hAnsi="Times New Roman"/>
              </w:rPr>
              <w:t>Культурно-социальный центр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/>
            </w:pPr>
            <w:r>
              <w:rPr/>
      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качественного выполнения мероприятий в сфере закупок товаров, работ и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</w:t>
            </w:r>
            <w:r>
              <w:rPr>
                <w:rFonts w:cs="Times New Roman" w:ascii="Times New Roman" w:hAnsi="Times New Roman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вышение эффективности оказания  услуг казенными учреждениям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Обеспечение ведения бухгалтерского учет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2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приобретение канц.товаров, уплата налогов, обучение, программное обеспечение, подшивка документов, приобретение компьютер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Style w:val="PageNumber"/>
                <w:rFonts w:cs="Times New Roman" w:ascii="Times New Roman" w:hAnsi="Times New Roman"/>
              </w:rPr>
              <w:t>Обеспечение хозяйственного обслуживания администрац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приобретение  хозяйственных товаров, уплата налогов, обучение сотрудников, приобретение ГСМ, закупка материальных запасов и основных средств, приобретение канцелярских товар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Обеспечение осуществления закупок товаров, работ и услуг для   муниципальных нужд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приобретение канцелярских товаров, уплата налогов, обучение сотрудников, приобретение компьютер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9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93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Т.И. Опарина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6:58:00Z</dcterms:created>
  <dc:creator>1</dc:creator>
  <dc:description/>
  <cp:keywords/>
  <dc:language>en-US</dc:language>
  <cp:lastModifiedBy>1</cp:lastModifiedBy>
  <dcterms:modified xsi:type="dcterms:W3CDTF">2019-08-27T11:38:00Z</dcterms:modified>
  <cp:revision>20</cp:revision>
  <dc:subject/>
  <dc:title/>
</cp:coreProperties>
</file>