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7.08.2019 г. № 25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10 «Об утверждении муниципальной программы «Развитие информационного общества» в Старотитаровском сельском поселении Темрюкского района на 2019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4-11-26T11:41:00Z</cp:lastPrinted>
  <dcterms:modified xsi:type="dcterms:W3CDTF">2019-08-27T11:40:00Z</dcterms:modified>
  <cp:revision>65</cp:revision>
  <dc:subject/>
  <dc:title>Приложение</dc:title>
</cp:coreProperties>
</file>