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7.08.2019 г. № 25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ий район» на 2019 год  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в Старотитаровском сель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 на 2019 год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8 года №210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Развитие, эксплуатация и обслуживание информационно – коммуникационных технологий администрации Старотитаровского сельского поселения Темрюкский район»           на 2019 год 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176"/>
        <w:gridCol w:w="1128"/>
        <w:gridCol w:w="247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луживание «Гарант»;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РОС-ЭЛКОМ» (сопровождение специализированного программного обеспечения предназначенного для ведения хозяйственного учета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>йта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Информационная система «Криста»» (программное обеспечение и автоматизация программного обеспечения АС «Бюджет поселения»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ное обеспечение для автоматизации государственных (муниципальных) закупок «Эконом-эксперт»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я услуги доступа к сети Интернет, связи;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равка картриджей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упка картриджей, бесперебойников, монобло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Т.И. 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9-08-27T11:41:00Z</dcterms:modified>
  <cp:revision>81</cp:revision>
  <dc:subject/>
  <dc:title>ПРИЛОЖЕНИЕ № 1</dc:title>
</cp:coreProperties>
</file>