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27.08.2019 г. № 25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5 «Об утверждении муниципальной программы «Развитие культуры Старотитаровского сельского поселения Темрюкского района»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7-12-12T08:39:00Z</cp:lastPrinted>
  <dcterms:modified xsi:type="dcterms:W3CDTF">2019-08-27T11:43:00Z</dcterms:modified>
  <cp:revision>79</cp:revision>
  <dc:subject/>
  <dc:title>Приложение</dc:title>
</cp:coreProperties>
</file>