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9 г. № 2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 2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ров колотых, угля (сельская библиотек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33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08-27T11:44:00Z</dcterms:modified>
  <cp:revision>61</cp:revision>
  <dc:subject/>
  <dc:title/>
</cp:coreProperties>
</file>