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8.2019 г. № 25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 на 2019 го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 предоставлению муницип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одземных коммуникаций к объекту капитального строительства сети газораспределения здания библиотеки, расположенного по адресу: Краснодарский край, Темрюкский район, ст. Старотитаровская, ул. Ленина, д. 230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технологическое присоединение объекта капитального строительства к сети газораспред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0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лата, ком.услуги, услуги связи, услуги по содержанию имущества, приобретение основных средств, прочие услуги, увеличение стоимости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</w:rPr>
              <w:t xml:space="preserve">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стимулирующего характера, поэтапное повышение заработной 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0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8:00Z</dcterms:created>
  <dc:creator>1</dc:creator>
  <dc:description/>
  <cp:keywords/>
  <dc:language>en-US</dc:language>
  <cp:lastModifiedBy>1</cp:lastModifiedBy>
  <dcterms:modified xsi:type="dcterms:W3CDTF">2019-08-27T11:44:00Z</dcterms:modified>
  <cp:revision>27</cp:revision>
  <dc:subject/>
  <dc:title/>
</cp:coreProperties>
</file>