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27.08.2019 г. № 2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5 октября 2018 года № 194 «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  <w:gridCol w:w="1502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титаровского сельского поселения Темрюкского района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8-11-23T11:28:00Z</cp:lastPrinted>
  <dcterms:modified xsi:type="dcterms:W3CDTF">2019-08-27T11:45:00Z</dcterms:modified>
  <cp:revision>76</cp:revision>
  <dc:subject/>
  <dc:title>Приложение</dc:title>
</cp:coreProperties>
</file>