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7.08.2018 г. № 15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тия систем коммунальной инфраструктуры муниципальных образований на ос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газопровода низкого давления по ул.Дружба, ул. Мира, ул. Кубанская, пос. Ю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4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он отдыха, приобретение цветов и кустарников, озеленение, содержание мест захоронения, дератизация, санитарная уборка территории, покос травы, обработка растений пестицидами и лепидоцидами, санитарная обработка территории,  работы по уходу за парком, памятниками, качелями, приобретение уличных тренажеров и детского игр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личных тренажеров и детского игр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,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93,3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12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8-08-28T10:27:00Z</dcterms:modified>
  <cp:revision>64</cp:revision>
  <dc:subject/>
  <dc:title>ПРИЛОЖЕНИЕ № 1</dc:title>
</cp:coreProperties>
</file>