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08.2018 г. № 157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9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, скашивание травы, борьба с карантинными растениями, санитарная обработка территории поселения, работы по уходу за парком, памятниками, кач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жилого массива многоквартирных домов по          пер. Октябр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(уличные тренажеры) и детского игрового оборудования для благоустройства территор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14T15:47:00Z</cp:lastPrinted>
  <dcterms:modified xsi:type="dcterms:W3CDTF">2018-08-28T10:29:00Z</dcterms:modified>
  <cp:revision>87</cp:revision>
  <dc:subject/>
  <dc:title>ПРИЛОЖЕНИЕ № 1</dc:title>
</cp:coreProperties>
</file>