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7.08.2018 г. № 1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БУ «ФОСК Виктория»» 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ind w:left="1620"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к подпрограмме «Совершенствование деятельности МБУ «ФОСК Виктория» на 2018 год муниципальной программы «Развитие физической культуры и массового спорта на территории Старотитаровского сельского поселения                                       Темрюкского района» 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1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1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начисления на з/плату, стимулирующие выплаты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5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5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92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92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, ремонт спортивного зала, строительство многофункциональной спортивной площадк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купка спорт.инвентаря и прочих материал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8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8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хозтоваров,  канцтоваров, медикамент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 107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107,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А.Н.Бойко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Я.И.Хвостик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17T15:31:00Z</cp:lastPrinted>
  <dcterms:modified xsi:type="dcterms:W3CDTF">2018-08-28T08:50:00Z</dcterms:modified>
  <cp:revision>60</cp:revision>
  <dc:subject/>
  <dc:title>ПРИЛОЖЕНИЕ № 1</dc:title>
</cp:coreProperties>
</file>