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27.08.2018 г. № 153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  от 19 октября 2017 года № 205 «Об утверждении муниципальной программы «Развитие физической культуры и массового спорта на территории Старотитаровского сельского поселения  Темрюкского района» на 2018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финансового отдел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 Хвости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поселения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 ФОСК «Виктория»</w:t>
            </w:r>
          </w:p>
          <w:p>
            <w:pPr>
              <w:pStyle w:val="TextBody"/>
              <w:ind w:right="-82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аротитаровского сельского поселения  Темрюкского района                              </w:t>
            </w:r>
          </w:p>
          <w:p>
            <w:pPr>
              <w:pStyle w:val="TextBody"/>
              <w:ind w:right="-82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Бой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2-12T12:19:00Z</cp:lastPrinted>
  <dcterms:modified xsi:type="dcterms:W3CDTF">2018-08-28T08:49:00Z</dcterms:modified>
  <cp:revision>75</cp:revision>
  <dc:subject/>
  <dc:title>Приложение</dc:title>
</cp:coreProperties>
</file>