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4"/>
      </w:tblGrid>
      <w:tr>
        <w:trPr/>
        <w:tc>
          <w:tcPr>
            <w:tcW w:w="4644" w:type="dxa"/>
            <w:tcBorders/>
          </w:tcPr>
          <w:p>
            <w:pPr>
              <w:pStyle w:val="Heading"/>
              <w:snapToGrid w:val="false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5164" w:type="dxa"/>
            <w:tcBorders/>
          </w:tcPr>
          <w:p>
            <w:pPr>
              <w:pStyle w:val="Heading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ПРИЛОЖЕНИЕ № 2</w:t>
            </w:r>
          </w:p>
          <w:p>
            <w:pPr>
              <w:pStyle w:val="Heading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Heading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УТВЕРЖДЕН</w:t>
            </w:r>
          </w:p>
          <w:p>
            <w:pPr>
              <w:pStyle w:val="Heading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остановлением администрац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Старотитаровского сельского поселения Темрюкского района </w:t>
            </w:r>
          </w:p>
          <w:p>
            <w:pPr>
              <w:pStyle w:val="Heading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от 23.05.2022 года № 8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</w:t>
      </w:r>
      <w:r>
        <w:rPr>
          <w:rFonts w:cs="Times New Roman" w:ascii="Times New Roman" w:hAnsi="Times New Roman"/>
          <w:color w:val="000000"/>
          <w:sz w:val="26"/>
          <w:szCs w:val="26"/>
        </w:rPr>
        <w:t>Старотита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Межведомственная топонимическая комиссия (комиссия по наименованиям) (далее – топонимическая комиссия) создана в целях координации и формирования единого подхода к наименованию адресных объектов, расположенных на территории </w:t>
      </w:r>
      <w:r>
        <w:rPr>
          <w:rFonts w:cs="Times New Roman" w:ascii="Times New Roman" w:hAnsi="Times New Roman"/>
          <w:color w:val="000000"/>
          <w:sz w:val="26"/>
          <w:szCs w:val="26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упорядочения названий адресных объектов, учета и сохранения их как составной части историко-культурного наслед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 Топонимическая комиссия является постоянно действующим коллегиальным органом и возглавляется заместителем главы </w:t>
      </w:r>
      <w:r>
        <w:rPr>
          <w:rFonts w:cs="Times New Roman" w:ascii="Times New Roman" w:hAnsi="Times New Roman"/>
          <w:color w:val="000000"/>
          <w:sz w:val="26"/>
          <w:szCs w:val="26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Топонимическая комиссия в своей деятельности руководствуется федеральными законами и иными правовыми актами Российской Федерации, нормативными правовыми актами Краснодарского края, муниципальными правовыми актами, а также настоящим Полож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 Положение о топонимической комиссии и ее персональный состав утверждаются постановлением администр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топонимической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топонимической комисси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Разработка основных принципов наименования (переименования) адресных объектов, обеспечение единого стабильного употребления всех видов наз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смотрение предложений, подготовка экспертных заключений, рекомендаций по следующим вопрос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а предложений по наименованию вновь создаваемых адресных объектов (улиц, переулков, скверов, парков и т. п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озвращение исторических назв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 экспертных заключений по присвоению предприятиям, учреждениям и организациям имен основателей либо лиц, внесших значительный вклад в их становление и развит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порядочение топонимической карты сельского поселения (замена созвучных, дублирующих и иных названий, не отвечающих местным традиция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ет и анализ общественного мнения по вопросам наименования (переименования) адресных объектов проводится путем опроса, анкетирования через средства массовой информации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топонимической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нимическая комиссия в соответствии с возложенными на нее задачами выполняет следующие фун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1 Рассматривает предложения, готовит экспертные заключения, рекомендации и проекты нормативно-распорядительных документов по следующим вопроса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едложений по наименованию вновь создаваемых адресных объектов (улиц, проспектов, переулков, проездов, площадей, скверов, парков и т.д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вращение исторических назв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экспертных заключений по наименованию и переименованию населенных пунктов, расположенных на территории Старотитаровского сельского поселения Темрюк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ядочение топонимической карты Старотитаровского сельского поселения Темрюкского района (замена созвучных, дублирующих и иных названий, не отвечающих местным традиция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ходатайств об установке мемориальных досок, бюстов, памятных знаков в Старотитаровского сельском поселении Темрюкского района и принятие по ним ре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Ведет учет и анализ общественного мнения по вопросам наименования (переименования) адресных объектов путем опроса, анкетирования через официальный сайт Старотитар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едет прием граждан, отвечает на письма и запросы юридических и физических л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топонимической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нимическая комиссия имеет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Запрашивать, получать информацию, необходимую для выполнения задач и функций, возложенных на топонимическую комисс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Создавать временные творческие коллективы и рабочие группы, привлекать экспертов для подготовки решений и выполнения научно-методических работ по топонимике Старотитар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Организовывать конкурсы по установлению наименований новых адресных объектов. Проводить опросы общественного м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 Контролировать правильность применения всех видов наименований адресных объектов, расположенных на территории Старотитаровского сельского поселения Темрюкского района, а также исторических топонимов в официальной документации администрации Старотитаровского сельского поселения Темрюкского района, справочных служб, средств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5. Согласовывать издание официальных документов – карт, справочников, путеводителей, словарей и других информационных материалов в части использования названий адресных объектов на территории Старотитар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. Совместно вносить предложения по изданию официальных материалов и справочников по вопросам своей компетен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и обеспечение деятельности топонимической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Заседания межведомственной топонимической комиссии (комиссии по наименованиям) проводятся на регулярной основе в соответствии с планом работы и регламентом, которые принимаются на заседании комиссии и утверждаются ее председател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Заседания проводит председатель, а в его отсутствие – заместитель председа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Принятые на заседании решения оформляются протоколом, который подписывается председателем (заместителем председателя), секретар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Протоколы рассылаются заинтересованным лиц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Организационно-техническое обеспечение топонимической комиссии, включая ее размещение, осуществляется администрацией  Старотитар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ab/>
        <w:t xml:space="preserve">               А.Г. Титар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Times New Roman"/>
      <w:b/>
      <w:bCs/>
      <w:caps/>
      <w:color w:val="000000"/>
      <w:spacing w:val="-1"/>
      <w:kern w:val="2"/>
      <w:sz w:val="24"/>
      <w:szCs w:val="16"/>
      <w:shd w:fill="FFFFFF" w:val="clear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24:00Z</dcterms:created>
  <dc:creator>user</dc:creator>
  <dc:description/>
  <cp:keywords/>
  <dc:language>en-US</dc:language>
  <cp:lastModifiedBy>анатольевна инга</cp:lastModifiedBy>
  <cp:lastPrinted>2016-07-07T11:01:00Z</cp:lastPrinted>
  <dcterms:modified xsi:type="dcterms:W3CDTF">2022-05-27T11:28:00Z</dcterms:modified>
  <cp:revision>3</cp:revision>
  <dc:subject/>
  <dc:title/>
</cp:coreProperties>
</file>