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5.2021                                                                            №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решений о предоставлении субсидии из местного бюджета на осуществление капитальных вложений в объекты капитального строительства муниципальной собственности Старотитаровского сельского поселения Темрюкского района и приобретение объектов недвижимого имущества в муниципальную собственность Старотитаровского сельского поселения Темрюкского района</w:t>
        <w:br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78.2 </w:t>
      </w:r>
      <w:hyperlink r:id="rId4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принятия решений о предоставлении субсидии из местного бюджета на осуществление капитальных вложений в объекты капитального строительства муниципальной собственности Старотитаровского сельского поселения Темрюкского района и приобретение объектов недвижимого имущества в муниципальную собственность Старотитар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Постановление </w:t>
      </w:r>
      <w:r>
        <w:rPr/>
        <w:t>вступает в силу после его официального опубликования.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1-01-20T09:08:00Z</cp:lastPrinted>
  <dcterms:modified xsi:type="dcterms:W3CDTF">2021-05-26T11:39:00Z</dcterms:modified>
  <cp:revision>63</cp:revision>
  <dc:subject/>
  <dc:title>                                                          </dc:title>
</cp:coreProperties>
</file>