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й в Старотитаровском сельском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 24.05.2021  №  9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сельских территорий в Старотитаровском сельском поселении Темрюкского района»  </w:t>
      </w:r>
      <w:bookmarkEnd w:id="1"/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58"/>
        <w:gridCol w:w="1011"/>
        <w:gridCol w:w="1384"/>
        <w:gridCol w:w="1409"/>
        <w:gridCol w:w="1233"/>
        <w:gridCol w:w="1409"/>
        <w:gridCol w:w="1409"/>
        <w:gridCol w:w="1182"/>
        <w:gridCol w:w="2123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асчетной схемы газоснабжения ст. Старотитаровск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асчетной схемы газоснабжения ст. Старотитаровска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афической части схемы газоснабжения ст. Старотитаровск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афической части схемы газоснабжения ст. Старотитаровска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крытия площадки для проведения массовых мероприятий в парковой зоне Старотитаровского сельского посе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8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крытия площадки для проведения массовых мероприятий в парковой зоне Старотитаровского сельского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4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5-24T12:28:00Z</dcterms:modified>
  <cp:revision>87</cp:revision>
  <dc:subject/>
  <dc:title/>
</cp:coreProperties>
</file>