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4.05.2021 № 9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счетной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графической части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покрытия площадки для проведения массовых мероприятий в парковой зоне Старотитаровского сельского поселения 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го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  4 649,6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671,0 тыс. рублей за счет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978,6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федерального бюджета – 1 329,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55,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454,2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ого источника – 139,4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-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4 649,6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4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5-24T12:28:00Z</dcterms:modified>
  <cp:revision>173</cp:revision>
  <dc:subject/>
  <dc:title>                                                                                 УТВЕРЖДЕНА                                                                                           </dc:title>
</cp:coreProperties>
</file>