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06.04.2021 № _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онного обеспечения за выслугу ле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309,7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309,7 тыс. рублей  из средств местного бюджета Старотитаровского сельского поселения Темрюкского района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Т.И. Опа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азвание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анатольевна инга</cp:lastModifiedBy>
  <cp:lastPrinted>2017-10-24T14:53:00Z</cp:lastPrinted>
  <dcterms:modified xsi:type="dcterms:W3CDTF">2021-04-06T07:44:00Z</dcterms:modified>
  <cp:revision>107</cp:revision>
  <dc:subject/>
  <dc:title>Приложение к Постановлению    </dc:title>
</cp:coreProperties>
</file>