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6.04.2021                                                                                 № 5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 о с т а н о в л я ю: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1. Внести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1) в приложении к постановлению «Муниципальная программа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раздел 1 и раздел 5 изложить в новой редакции (приложение 1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2) приложение № 2 к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изложить в новой редакции (приложение 2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 Постановление «О внесении изменений в постановление администрации Старотитаровского сельского поселения Темрюкского района от 2 ноября 2020 года № 202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» вступает в силу после его официального опубликовани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20-10-20T10:34:00Z</cp:lastPrinted>
  <dcterms:modified xsi:type="dcterms:W3CDTF">2021-04-06T07:43:00Z</dcterms:modified>
  <cp:revision>48</cp:revision>
  <dc:subject/>
  <dc:title>                                                          </dc:title>
</cp:coreProperties>
</file>