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ы Старотитаровского  сельског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 на 2018-2024 го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еречень основных мероприятий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Формирование комфортной городской среды Старотитаровского сельского поселения Темрюкского район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на 2018-2024 годы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6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313"/>
        <w:gridCol w:w="900"/>
        <w:gridCol w:w="1260"/>
        <w:gridCol w:w="1260"/>
        <w:gridCol w:w="1620"/>
        <w:gridCol w:w="1260"/>
        <w:gridCol w:w="1260"/>
        <w:gridCol w:w="1260"/>
        <w:gridCol w:w="1620"/>
        <w:gridCol w:w="200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/п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Наименование меропри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стату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Объем финансирования, всего (тыс. руб.)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том числе по годам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Участник муниципальной программы (к примеру, муниципальный заказчик, главный распорядитель (распорядитель) бюджетных средств, исполнитель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Иной источник (указать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дворовых территорий многоквартирных дом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территорий общего пользования Старотитаро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формирования единого облика Старотитаровского сельского поселения Темрюкского района;</w:t>
            </w:r>
          </w:p>
          <w:p>
            <w:pPr>
              <w:pStyle w:val="2"/>
              <w:spacing w:lineRule="auto" w:line="240" w:before="0" w:after="0"/>
              <w:ind w:left="20" w:right="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уровня благоустройства территорий общего пользования (парков, скверов) Старотитаро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территории Старотитаровского сельского поселения Темрюкского района.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Выполнение работ по разработке дизайн-проекта и проектно-сметной документации, осуществление стройконтроля по благоустройству территории парка по ул. Ленина и сквера по ул. Лени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9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ыполнение работ по разработке дизайн-проекта и проектно-сметной документации по благоустройству территории парка по ул. Ленина и сквера по ул. Ленина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Парк по ул. Лени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количество – 1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 10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 80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 05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6 103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9 80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 05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Дополнительные работы по благоустройству общественной территории: Парк по ул. Ленин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полнительные работы по благоустройству общественной территории: Парк по ул. Ленина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3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4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Сквер по ул. Ленин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количество – 1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 8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7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23" w:right="2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23" w:right="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23" w:right="2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 81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7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7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23" w:right="23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5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23" w:right="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подключению к сетям электроснабжения объекта: Благоустройство территории: Сквер по ул. Лени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23" w:right="2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по подключению к сетям электроснабжения объекта: Благоустройство территории: Сквер по ул. Лени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6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езависимой экспертизы (Сквер по ул. Ленин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езависимой экспертизы (Сквер по ул. Ленина)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тройконтроля (Парк по ул. Ленин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тройконтроля (Парк по ул. Ленина)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независимой экспертизы по объекту: «Благоустройство общественной территории: Парк по ул. Ленина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независимой экспертизы по объекту: «Благоустройство общественной территории: Парк по ул. Ленина»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9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разработка проектной сметной документации и  благоустройство дворовых территорий (с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ротитаровская,  ул. Комсомольская, 95, 93, 11, 19, 17, 13, 15, ул. Заводская, 4, 6, 8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>разработка проектной сметной документации и благоустройство дворовых территорий (ст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аротитаровская,  ул. Комсомольская, 95, 93, 11, 19, 17, 13, 15, ул. Заводская, 4, 6, 8)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10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</w:t>
            </w:r>
            <w:r>
              <w:rPr>
                <w:rFonts w:cs="Times New Roman" w:ascii="Times New Roman" w:hAnsi="Times New Roman"/>
              </w:rPr>
              <w:t xml:space="preserve"> ст-ца Старотитаровская, пер. Горького, 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</w:t>
            </w:r>
            <w:r>
              <w:rPr>
                <w:rFonts w:cs="Times New Roman" w:ascii="Times New Roman" w:hAnsi="Times New Roman"/>
              </w:rPr>
              <w:t xml:space="preserve"> ст-ца Старотитаровская, пер. Горького, 2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1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</w:t>
            </w:r>
            <w:r>
              <w:rPr>
                <w:rFonts w:cs="Times New Roman" w:ascii="Times New Roman" w:hAnsi="Times New Roman"/>
              </w:rPr>
              <w:t xml:space="preserve"> Обустройство детской площадки по адресу: ст. Старотитаровская, пер. Новый от д.29 до д.53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Благоустройство общественной территории: количество обустроенных общественных территорий – 1 шт.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12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лагоустройство дворовой территории: </w:t>
            </w:r>
            <w:r>
              <w:rPr>
                <w:rFonts w:cs="Times New Roman" w:ascii="Times New Roman" w:hAnsi="Times New Roman"/>
              </w:rPr>
              <w:t>ст-ца Старотитаровская, пер. Ильича, 106, ул. Коммунистическая, 80, ул. Ленина, 263, пер. Октябрьский, 31, пер. Октябрьский, 19, ул. Коммунистическая, 82, пер. Ильича, 108, пер. Октябрьский, 21, пер. Октябрьский, 2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Благоустройство дворовой территории: </w:t>
            </w:r>
            <w:r>
              <w:rPr>
                <w:rFonts w:cs="Times New Roman" w:ascii="Times New Roman" w:hAnsi="Times New Roman"/>
              </w:rPr>
              <w:t>ст-ца Старотитаровская, пер. Ильича, 106, ул. Коммунистическая, 80, ул. Ленина, 263, пер. Октябрьский, 31, пер. Октябрьский, 19, ул. Коммунистическая, 82, пер. Ильича, 108, пер. Октябрьский, 21, пер. Октябрьский, 25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Cs w:val="28"/>
              </w:rPr>
              <w:t>13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работка проектной сметной документаци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работка проектной сметной документации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Старотитаровского сельского поселения Темрюкского района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                                                                                                                              А.Г. Титаренко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pacing w:lineRule="exact" w:line="322" w:before="0" w:after="60"/>
      <w:ind w:left="20" w:right="20" w:firstLine="58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1:44:00Z</dcterms:created>
  <dc:creator>Finnn</dc:creator>
  <dc:description/>
  <cp:keywords/>
  <dc:language>en-US</dc:language>
  <cp:lastModifiedBy>1</cp:lastModifiedBy>
  <dcterms:modified xsi:type="dcterms:W3CDTF">2021-07-02T07:42:00Z</dcterms:modified>
  <cp:revision>97</cp:revision>
  <dc:subject/>
  <dc:title/>
</cp:coreProperties>
</file>