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3.07.2021 г. № 15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ос трав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, планирование грунта в сквере по ул.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кола для обустройства дренажа в Парке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3 229,1 тыс. рублей, из них за счет местного бюджета – 3 194,1 тыс. рублей, за счет внебюджетных источников – 35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229,1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>Благоустройство территорий общего пользования Старотитаровского сельского поселения Темрюкского района</w:t>
            </w:r>
            <w:r>
              <w:rPr/>
              <w:t xml:space="preserve">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1-07-28T08:12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