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21 г. № 15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и техническое 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в газонной травы, планирование грунта в сквере по ул.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ультив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еленых насаждений (деревь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истемы полива в Парк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раски и работы по покраски столбов и остано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навеса по пер. Красноармейский, д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кола для обустройства дренажа в Парк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роекта инициативного бюджетирования: «Благоустройство остановочных пунктов в станице Старотитаровской по пер. Ильича – ул. Заводск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ИП 2*16 (Коммунистическая, Короткая, Гагар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уличн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3784,1 тыс. рублей, из них за счет внебюджетных источников 35,0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 - 3 229,1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 за счет внебюджетных источников 35,0 тыс. руб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- 555,0 тыс. рублей  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 784,1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ы благоустройства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улич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1-07-28T08:11:00Z</dcterms:modified>
  <cp:revision>197</cp:revision>
  <dc:subject/>
  <dc:title>ПРИЛОЖЕНИЕ</dc:title>
</cp:coreProperties>
</file>