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3.07.2021 г. № 15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2.11.2020 г. № 19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ая политика и развитие гражданского общества 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bCs/>
              </w:rPr>
              <w:t>«М</w:t>
            </w:r>
            <w:r>
              <w:rPr>
                <w:b/>
                <w:color w:val="000000"/>
              </w:rPr>
              <w:t>атериально-техническое обеспечение и содержание  администрации Старотитаровского сельского поселения Темрюкского района</w:t>
            </w:r>
            <w:r>
              <w:rPr>
                <w:b/>
                <w:bCs/>
              </w:rPr>
              <w:t xml:space="preserve">» 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мер индивидуальной защит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фавитных карто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фавитных карто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литсисте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лит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 в актовом зал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 в актовом з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/>
        <w:t>поселения Темрюкского района     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1-07-28T08:20:00Z</dcterms:modified>
  <cp:revision>63</cp:revision>
  <dc:subject/>
  <dc:title/>
</cp:coreProperties>
</file>