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3.07.2021 г. № 158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bCs/>
          <w:sz w:val="28"/>
          <w:szCs w:val="28"/>
        </w:rPr>
        <w:t>«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териально-техническое обеспечение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содержание администрации Старотитаровского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ая политика и развитие гражданского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сельском поселении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от 02.11.2020 г. № 190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териально-техническое обеспечение и содержание администрац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Муниципальная политика и развитие гражданск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320"/>
        <w:gridCol w:w="1620"/>
        <w:gridCol w:w="1800"/>
      </w:tblGrid>
      <w:tr>
        <w:trPr>
          <w:trHeight w:val="27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27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М</w:t>
            </w:r>
            <w:r>
              <w:rPr>
                <w:rFonts w:cs="Times New Roman" w:ascii="Times New Roman" w:hAnsi="Times New Roman"/>
                <w:b/>
                <w:color w:val="000000"/>
              </w:rPr>
              <w:t>атериально-техническое обеспечение и содержание администрац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»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автоматической пожарной сигнализации и систем оповещения и управления эваку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тревожной кнопки в здании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изводственного экологическ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риобретение средств для индивидуальной защи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ереплет книг 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30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газового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8. 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гвардия (услуги по централизованной охране объек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алфавитных карточ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лит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жалюзи в актовый з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21-07-28T08:19:00Z</dcterms:modified>
  <cp:revision>95</cp:revision>
  <dc:subject/>
  <dc:title>ПРИЛОЖЕНИЕ № 1</dc:title>
</cp:coreProperties>
</file>