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21 г. № 15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для индивидуальной защи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фавитных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люзи в актовы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пенсационные выплаты органам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07-28T08:18:00Z</dcterms:modified>
  <cp:revision>100</cp:revision>
  <dc:subject/>
  <dc:title>ПРИЛОЖЕНИЕ № 1</dc:title>
</cp:coreProperties>
</file>