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3.07.2021 г. № 158</w:t>
      </w:r>
    </w:p>
    <w:p>
      <w:pPr>
        <w:pStyle w:val="Normal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Материально-техническое обеспечение и содержание администрации Старотитаровского сельского поселения Темрюкского района»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>
                <w:sz w:val="28"/>
                <w:szCs w:val="28"/>
              </w:rPr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бесперебойное обеспечение функционирования администрации, а также рабочего процесса работников администрации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служивание автоматической пожарной сигнализации и систем оповещения и управл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- обеспечение производственного экологического контроля</w:t>
            </w:r>
            <w:r>
              <w:rPr>
                <w:color w:val="000000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ереплет книг дел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и размещение твердых бытовых отход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газового оборудова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гвардия (услуги по централизованной охране объекта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тревожной кнопки в здании администраци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редств для индивидуальной защиты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алфавитных карточе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плитсистемы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жалюзи в актовый за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347,1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47,1 тыс. руб. из средств местного бюджета Старотитаровского сельского поселения Темрюкского райо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Материально-техническое обеспечение и содержание администрац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поселения Темрюкского района              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1">
    <w:name w:val="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21-07-28T08:19:00Z</dcterms:modified>
  <cp:revision>100</cp:revision>
  <dc:subject/>
  <dc:title>Приложение к Постановлению    </dc:title>
</cp:coreProperties>
</file>