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ставления и рассмотрения проекта местного бюджета, утверждения и исполнения местного бюджета, осуществления контроля за его исполнением и утверждения отчета об исполнении местного бюджета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авовые основы функционирования бюджетной системы Старотитаровского сельского поселения Темрюкского района (далее - поселение), регламентирует деятельность участников бюджетного процесса по составлению, рассмотрению и утверждению проекта бюджета Старотитаровского сельского поселения Темрюкского района, исполнению бюджета, утверждению отчета об исполнении бюджета, осуществлению муниципального финансового контроля за его исполнением, регламентирует иные вопросы, отнесенные к компетенции органов местного самоуправления в области регулирования бюджетных правоотно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аротитаровское сельское поселение Темрюкского района имеет собственный бюджет (далее - местный бюдже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естный бюджет предназначен для исполнения расходных обязательств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оставление и организацию исполнения местного бюджета осуществляет финансовый отдел администрации Старотитаровского сельского Темрюкского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частники бюджетного процесса Старотитаровского сельского поселения Темрюкского район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глава Старотитаровского сельского поселения Темрюкского район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совет депутатов Старотитаровского сельского поселения Темрюкского район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 администрация Старотитаровского сельского поселения Темрюкского район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финансовый отдел администрации Старотитаровского сельского поселения Темрюкского район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контрольно-счетная палата муниципального образования Темрюкский район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 получатели средств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Участники бюджетного процесса осуществляют бюджетные полномочия, предоставленные им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настоящим Порядк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оставление проекта местного бюдж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ставление проекта местного бюджета - исключительная компетенция финансового отдела администрации Старотитаровского сельского поселения Темрюкского район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оект местного бюджета составляется на основе прогноза социально-экономического развития Старотитаровского сельского поселения Темрюкского района в целях финансового обеспечения расход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рядок составления проекта местного бюджета утверждается администрацией Старотитаровского сельского поселения Темрюк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оект местного бюджета составляется и утверждается сроком на один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ставление проекта местного бюджета основывается 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ом послании Президент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е социально-экономического развития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ях бюджетной и налоговой полит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х программ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ланирование бюджетных ассигнований осуществляется в порядке и в соответствии с методикой, устанавливаемой администрацией Старотитаровского сельского поселения Темрю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ассмотрение и утверждение местного бюдж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решении о местном бюджете на очередной финансовый год должны содержаться основные характеристики бюджета, к которым относятся общий объем доходов бюджета, общий объем расходов, дефицит (профицит)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9"/>
      <w:bookmarkEnd w:id="0"/>
      <w:r>
        <w:rPr>
          <w:rFonts w:cs="Times New Roman" w:ascii="Times New Roman" w:hAnsi="Times New Roman"/>
          <w:sz w:val="28"/>
          <w:szCs w:val="28"/>
        </w:rPr>
        <w:t>3.2. Решением о местном бюджете утвер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перечень администраторов доходо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перечень администраторов источников финансирования дефицита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, а также по разделам и подразделам классификации расходов бюджетов в случаях, установленных соответственно Бюджетным кодексом Российской Федерации, законом Краснодар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ведомственная структура расходов бюджета на очередно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общий объем бюджетных ассигнований, направленных на исполнение публичных нормативн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источники финансирования дефицита бюджета на очередно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верхний предел муниципального внутреннего долга по состоянию на 1 января года, следующего за очередным финансовым годом, с указанием, в том числе, верхнего предела по муниципальным гаран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иные показатели местного бюджета, установленные нормативными правовыми актами Совета депутатов Старотитаровского сельского поселения Темрюкского района.</w:t>
      </w:r>
    </w:p>
    <w:p>
      <w:pPr>
        <w:pStyle w:val="ConsPlusNormal"/>
        <w:ind w:firstLine="540"/>
        <w:jc w:val="both"/>
        <w:rPr/>
      </w:pPr>
      <w:bookmarkStart w:id="1" w:name="P83"/>
      <w:bookmarkEnd w:id="1"/>
      <w:r>
        <w:rPr>
          <w:rFonts w:cs="Times New Roman" w:ascii="Times New Roman" w:hAnsi="Times New Roman"/>
          <w:sz w:val="28"/>
          <w:szCs w:val="28"/>
        </w:rPr>
        <w:t xml:space="preserve">3.3. Администрация Старотитаровского сельского поселения Темрюкского района  вносит на Совет поселения проект решения о местном бюджете на очередной финансовый год  не позднее 15 ноября текущего года с документами и материалами, указанными в перечне документов и материалов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едставляемых одновременно с проектом бюджета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.</w:t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Совет Старотитаровского сельского поселения Темрюкского района  рассматривает проект решения о местном бюджете на очередной финансовый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убличных слушаниях с учетом особенностей, предусмотренных Бюджетным кодексом Российской Федерации, иными федеральными законами, законами Краснодарского края, Уставом Старотитаровского сельского поселения Темрюкского района, настоящим Положением и Положением о публичных слушаниях в Старотитаровском сель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и Темрюкского район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 Ответственным за рассмотрение проекта решения о местном бюджете является Совет Старотитаровского сельского поселения Темрюк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Проект решения о местном бюджете на очередной финансовый год вместе с документами и материалами, указанными в перечне документов и материалов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едставляемых одновременно с проектом бюджета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, направляются главой поселения на Совет поселения. Совет поселения в течение 2 дней представляет справку главе поселения о соответствии представленных документов и материалов требованиям бюджетного законодательства Российской Федерации и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На основании выше указанной справки глава поселения принимает решение о принятии к рассмотрению проекта решения о местном бюджете, а также представленных одновременно с ним документов и материалов, либо о возвращении их администрации поселения, если перечень представленных документов и материалов не соответствует требованиям бюджетного законодательства Российской Федерации и настоящего Порядка. Решение о принятии к рассмотрению проекта решения о местном бюджете либо о возвращении их администрации принимается в течение 3 дней со дня внесения проекта решения о местном бюджете на Совет Старотитаровского сельского поселения Темрюк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местном бюджете со всеми необходимыми документами и материалами повторно представляется Совету Старотитаровского сельского поселения Темрюкского района в течение 3 дней со дня возвр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оект решения о местном бюджете, внесенный с соблюдением требований настоящего Порядка, направляется главой Старотитаровского сельского поселения Темрюкского района на Совет Старотитаровского сельского поселения Темрюкского района для подготовки заключения с целью внесения предлож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Рассмотрение проекта решения о местном бюджете и его утверждение, должно предусматривать вступление в силу решения о местном бюджете с 1 января очередного финансового года, а также утверждение в процессе его рассмотрения показателей, определенных в </w:t>
      </w:r>
      <w:hyperlink w:anchor="P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После рассмотрения на публичных слушаниях, проект решения о  местном бюджете и годовой отчет рассматривается Советом Старотитаровского сельского поселения Темрюк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Внесение изменений в решение о местном бюджете в текуще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м год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й отдел администрации Старотитаровского сельского поселения Темрюкского района разрабатывает проекты решений о внесении изменений в решение о местном бюдж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дновременно с проектами решений о внесении изменений в решение о местном бюджете предоставляется пояснительная записка с обоснованием предлагаемых изменений в решение о местном бюдж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овет Старотитаровского сельского поселения Темрюкского района  рассматривает проект решения о внесении изменений в решение о местном бюджете во внеочередном порядке в течение 10 дней со дня его внесения на Совет Старотитаровского сельского поселения Темрюк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оект решения о внесении изменений в решение о местном бюджете рассматривается в порядке, установленном Регламентом Совета Старотитаровского сельского поселения Темрюкского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сновы исполнения местного бюдж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сполнение и организация местного бюджета обеспечивается финансовым отделом администрации Старотитаровского сельского поселения Темрюк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сполнение местного бюджета организуется на основе сводной бюджетной росписи и кассового плана. Составление и ведение кассового плана осуществляется финансовым отделом администрации Старотитаровского сельского поселения Темрюк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Отчетность об исполнении местного бюджета, осущест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я за исполнением местного бюдж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тчеты об исполнении местного бюджета составляет финансовый отдел администрации Старотитаровского сельского поселения Темрюк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тчет об исполнении местного бюджета за первый квартал, полугодие и девять месяцев текущего финансового года утверждается администрацией Старотитаровского сельского поселения Темрюк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тчет об исполнении местного бюджета за первый квартал, полугодие и девять месяцев текущего финансового года должен содержать информацию об исполнении местного бюджета по доходам, расходам и источникам финансирования дефицита местного бюджета в соответствии с бюджетной классификацией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дновременно с ежеквартальными отчетами об исполнении местного бюджета представляе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асходовании резерв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бъеме и структуре муниципального дол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редоставленных муниципальных гарант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Годовой отчет об исполнении местного бюджета до его рассмотрения на Совете поселения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Внешняя проверка годового отчета об исполнении местного бюджета осуществляется контрольно-счет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латой муниципального образования Темрюкский район в установленном им порядке с соблюдением требований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7. Глава Старотитаровского сельского поселения Темрюкского района представляет отчет об исполнении местного бюджета для подготовки заключения на него не позднее 1 апреля текущего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8. Подготовка заключения на годовой отчет об исполнении местного бюджета проводится в срок, не превышающий 1 месяц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9. Заключение на годовой отчет об исполнении местного бюджета представляется контрольно-счетной палатой муниципального образования Темрюкский район в Совет Старотитаровского сельского поселения Темрюкского района с одновременным направлением главе Старотитаровского сельского поселения Темрюк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0. Контроль за исполнением местного бюджета осуществляется участниками бюджетного процесса в соответствии с полномочиями, предоставленными им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настоящим Порядк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Порядок представления, рассмотрения и утвержд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дового отчета об исполнении местного бюдж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1. Глава Старотитаровского сельского поселения Темрюкского района не позднее 1 мая текущего года представляет в Совет Старотитаровского сельского поселения Темрюкского района годовой отчет об исполнени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2. Одновременно с годовым отчетом об исполнении местного бюджета в Совет Старотитаровского сельского поселения Темрюкского района предста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об исполнении местного бюджета за отчетный финансовы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резервного фонда администрации Старотитаровского сельского поселения Темрюк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 иная бюджетная отчетность об исполнении бюджета и бюджетная отчетность об исполнении консолидированного бюджета, иные документы, предусмотренные бюджетным законодательством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, расходов и дефицита (профицита)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Отдельными приложениями к решению об исполнении местного бюджета за отчетный финансовый год утверждаются показател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ов местного бюджета по кодам классификации доходов бюджетов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местного бюджета по ведомственной структуре расходов местного бюджет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местного бюджета по разделам и подразделам классификации расходов бюджетов;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местного бюджета по кодам классификации источников финансирования дефицитов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Совет Старотитаров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 проект решения об исполнении местного бюджета в течение одного месяца после получения заключения контрольно-счетная палата муниципального образования Темрюкский рай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По результатам рассмотрения годового отчета об исполнении местного бюджета Совет Старотитаров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 об утверждении либо отклонении решения об исполнени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лонения решения об исполнении местного бюджета он возвращается администрации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Л.В. Кубра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8"/>
    </w:pPr>
    <w:rPr>
      <w:rFonts w:ascii="Calibri" w:hAnsi="Calibri" w:cs="Calibri"/>
      <w:color w:val="333399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8924B25A64AD2D3730E3EB504A959985E29703F9CB4E9152A76A96BB93522D97F175E5CBC6C078B2F2503AFDS9r8M" TargetMode="External"/><Relationship Id="rId3" Type="http://schemas.openxmlformats.org/officeDocument/2006/relationships/hyperlink" Target="consultantplus://offline/ref=AD8924B25A64AD2D3730E3EB504A959985E29703F9CB4E9152A76A96BB93522D97F175E5CBC6C078B2F2503AFDS9r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59:00Z</dcterms:created>
  <dc:creator>Finnn</dc:creator>
  <dc:description/>
  <cp:keywords/>
  <dc:language>en-US</dc:language>
  <cp:lastModifiedBy>1</cp:lastModifiedBy>
  <cp:lastPrinted>2020-05-07T09:33:00Z</cp:lastPrinted>
  <dcterms:modified xsi:type="dcterms:W3CDTF">2020-05-07T05:36:00Z</dcterms:modified>
  <cp:revision>59</cp:revision>
  <dc:subject/>
  <dc:title/>
</cp:coreProperties>
</file>