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Старотитаровского сельского поселения Темрюкского района</w:t>
      </w:r>
    </w:p>
    <w:p>
      <w:pPr>
        <w:pStyle w:val="Normal"/>
        <w:shd w:fill="FFFFFF" w:val="clear"/>
        <w:suppressAutoHyphens w:val="true"/>
        <w:spacing w:before="48" w:after="48"/>
        <w:jc w:val="center"/>
        <w:rPr>
          <w:szCs w:val="28"/>
        </w:rPr>
      </w:pPr>
      <w:r>
        <w:rPr>
          <w:szCs w:val="28"/>
        </w:rPr>
        <w:t>от______________  №_________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б утверждении административного регламента осуществление муниципального контроля за организацией и осуществлением деятельности по продаже товаров (выполнению работ, оказанию услуг)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 розничных рынках</w:t>
      </w:r>
      <w:r>
        <w:rPr>
          <w:rFonts w:cs="Times New Roman" w:ascii="Times New Roman" w:hAnsi="Times New Roman"/>
          <w:b w:val="false"/>
          <w:kern w:val="2"/>
          <w:sz w:val="28"/>
          <w:szCs w:val="28"/>
          <w:lang w:eastAsia="ar-SA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  <w:t>Проект подготовлен и внесен:</w:t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  <w:t>Общим отделом администрации</w:t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  <w:t>Старотитаровского сельского</w:t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  <w:t xml:space="preserve">поселения Темрюкского района                        </w:t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  <w:t>Ведущий специалист общего отдела                                            Н.В. Гуртовая</w:t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меститель главы Старотитаров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льского поселения Темрюкского района                                      Т.И. Опарина</w:t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меститель главы Старотитаровского </w:t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  <w:t>сельского поселения Темрюкского района                                      Е.М. Зимина</w:t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  <w:t xml:space="preserve">Начальник отдела </w:t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  <w:t>имущественных отношений</w:t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  <w:t xml:space="preserve">и вопросов ЖКХ                                                                                Я.И. Хвостик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Начальник общего отдела                                                             О.Н. Пелипенко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Директор МКУ «ПЭЦ»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И.А.Петренко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5:47:00Z</dcterms:created>
  <dc:creator>Общий отдел</dc:creator>
  <dc:description/>
  <cp:keywords/>
  <dc:language>en-US</dc:language>
  <cp:lastModifiedBy>Общий отдел</cp:lastModifiedBy>
  <cp:lastPrinted>2019-02-21T09:59:00Z</cp:lastPrinted>
  <dcterms:modified xsi:type="dcterms:W3CDTF">2019-02-21T06:59:00Z</dcterms:modified>
  <cp:revision>3</cp:revision>
  <dc:subject/>
  <dc:title/>
</cp:coreProperties>
</file>