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9.12.2020 г.  №  26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Парке и Сквере по ул. Ленина (прокладка труб, полив, завоз и поанирование грун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 (скважина, насос, рассееватель для полив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звести и кра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таблички (Парк, Сквер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ренажных кан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2-29T12:27:00Z</dcterms:modified>
  <cp:revision>93</cp:revision>
  <dc:subject/>
  <dc:title>ПРИЛОЖЕНИЕ № 1</dc:title>
</cp:coreProperties>
</file>