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6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стройконтроля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сметной документации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48,5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8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0-12-29T12:25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