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«Комплексное развитие сельских территорий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eastAsia="Calibri" w:cs="Calibri"/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;</w:t>
            </w:r>
          </w:p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й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руб для газиф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арийно диспетчерское обеспечение Мемо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ое обслуживание Мемориала Боевой Сла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арт объектов в Парк по ул. Ленина и Сквер по ул. 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топиари в ценральный Пар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теклопалстиковых световых шаров в Парк по ул. 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адка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,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грунта на территории Парка и Сквера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ы в Парке по ул. Ленина (прокладка труб, поли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в газонной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звести и кра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истемы полива в Парке по ул. Ленина (скважина, насос, рассееватель для поли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е таблички (Парк, Сквер по ул. Лен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дренажных кан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коративное ограждение (здание администр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раждение Сквера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8 727,4 тыс. рублей, из них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6 833,3 тыс. рублей за счет местного бюджета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– 106,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148,5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«Комплексное развитие сельских территорий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- 264,9 тыс. рубле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– 6 084,8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               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– 228,9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2021 год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1 894,1 тыс. рублей, из них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1 007,7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краевого бюджета          318,2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местного бюджета                467,7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средств 100,5 тыс. рублей 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– 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«Комплексное развитие сельских территорий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- 1 894,1 тыс. рублей, их них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1 007,7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краевого бюджета          318,2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местного бюджета                467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средств 100,5 тыс. рубле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– 0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               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–   0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8 727,4 тыс. 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"/>
        <w:gridCol w:w="93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-коммунального хозяй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3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8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реконструкция (ремонт) систем наружного освещения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spacing w:val="-1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реконструкция (ремонт) систем наружного освеще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12-28T15:36:00Z</cp:lastPrinted>
  <dcterms:modified xsi:type="dcterms:W3CDTF">2020-12-29T12:23:00Z</dcterms:modified>
  <cp:revision>202</cp:revision>
  <dc:subject/>
  <dc:title>ПРИЛОЖЕНИЕ</dc:title>
</cp:coreProperties>
</file>