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Старотитаровского сельского поселения Темрюкского район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12.2020 г. № 261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/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озяйства в Старотитаровском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м поселении Темрюк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айона»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от 05.11.2019 г. № 33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муниципальной программы «Развитие жилищно-коммунального хозяйства в Старотитаровском сельском поселении Темрюкского района»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780"/>
        <w:gridCol w:w="1800"/>
        <w:gridCol w:w="2160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«Развитие водопроводно-канализационного комплекса Старотитаровского сельского поселения Темрюкского района» на 2020 год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 сметной документации водоснабжения по ул. Залиман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наружных сетей водоснабжения по ул. Железнодорожной, пер. Рабочий, ул. Носова, пер. Ю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КН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 на  2020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тройконтр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технического плана по объекту: "Обеспечение земельного участка, выделенного для многодетных семей, инженерной инфраструктурой в целях жилищного строительства станицы Старотитаровской Темрюкского района Краснодарского края. Газоснабжение, водоснабжение, электроснабжение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дпрограмма «Комплексное развитие сельских территорий в Старотитаровском сельском поселении Темрюкского района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труб для газифик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3</w:t>
            </w:r>
          </w:p>
        </w:tc>
      </w:tr>
      <w:tr>
        <w:trPr>
          <w:trHeight w:val="27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bCs/>
              </w:rPr>
              <w:t>Благоустройство территории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</w:rPr>
              <w:t>» на 2020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</w:rPr>
              <w:t>количество мероприятий по борьбе с американской бабочкой, саранч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>
          <w:trHeight w:val="40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личество мероприятий по санитарной уборки территор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>
          <w:trHeight w:val="28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 по дерат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личество мероприятий по борьбе с карантинными растениями, покос трав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5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л деревь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арийно диспетчерское обеспечение Мемо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8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Мемориала Боевой Слав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.9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коммунальное обеспечение  Мемориала Боевой Славы (вечный огонь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.10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арт объектов в Парк по ул. Лен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.1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арт объектов в Сквер по ул. Лен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.1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теклопалстиковый световой шар в Парк по ул. Лен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.13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топиари в ценральный Пар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.14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адка зеленых наса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5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в газонной травы: семена (150 кг) на 3000 м</w:t>
            </w:r>
            <w:r>
              <w:rPr>
                <w:rFonts w:cs="Arial"/>
              </w:rPr>
              <w:t>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 сметной документ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в Парке и Сквере по ул. Ленина (прокладка труб, полив, завоз и поанирование грунт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системы полива в Парке по ул. Ленина (скважина, насос, рассееватель для полива)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оративное ограждение (здание администрац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ждение Сквера по ул. Лен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звести и крас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е таблички (Парк, Сквер по ул. Ленин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дренажных кана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bCs/>
              </w:rPr>
              <w:t>Развитие и реконструкция (ремонт) систем наружного освещения Старотитаровского сельского поселения Темрюкского района»  на 2020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светильников уличного осве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ламп уличного осве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.3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ходные материалы (клип-зажм, патрон фарфоровый, пускател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</w:t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bookmarkStart w:id="1" w:name="sub_990"/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                                                                                                             Е.М Зимина                                                                                                      </w:t>
      </w:r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97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10-30T15:48:00Z</cp:lastPrinted>
  <dcterms:modified xsi:type="dcterms:W3CDTF">2020-12-29T12:24:00Z</dcterms:modified>
  <cp:revision>132</cp:revision>
  <dc:subject/>
  <dc:title>ПРИЛОЖЕНИЕ № 1</dc:title>
</cp:coreProperties>
</file>