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12.2020 г. № 261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>«Развитие водопроводно-канализационного комплекса Старотитаровского сельского поселения Темрюкского района» на 2020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сетей, находящихся на балансе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обеспечение обслуживания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ной сметной документации сетей водоснабжения по ул. Залиманна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ной сметной документации сетей водоснабжения по ул. Залиман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106,2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6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09:46:00Z</cp:lastPrinted>
  <dcterms:modified xsi:type="dcterms:W3CDTF">2020-12-29T12:24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