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9.12.2020 г. № 26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программе «Комплексное развитие сельских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рриторий в Старотитаровском сельском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и Темрюкского района» 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 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хозяйства в Старотитаровском сельском поселении 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№ 333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дпрограммы «Комплексное развитие сельских территорий в Старотитаровском сельском поселении Темрюкского района» 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«Комплексное развитие сельских территорий в Старотитаровском сельском поселении Темрюкского района»  на 2020 год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труб для газифик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9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0-12-29T12:26:00Z</dcterms:modified>
  <cp:revision>88</cp:revision>
  <dc:subject/>
  <dc:title>ПРИЛОЖЕНИЕ № 1</dc:title>
</cp:coreProperties>
</file>