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6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Благоустройство территории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варийно диспетчерское обеспечение Мемори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хническое обслуживание Мемориала Боевой Слав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арт объектов в Парк по ул. Ленина и Сквер по ул. Лен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топиари в ценральный Пар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стеклопалстиковых световых шаров в Парк по ул. Лен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а ПС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 зеленых наса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, борьба с карантинными расте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грунта на территории Парка и Сквера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в Парке по ул. Ленина (прокладка труб, поли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звести и крас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системы полива в Парке по ул. Ленина (скважина, насос, рассееватель для полив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е таблички (Парк, Сквер по ул. Ленин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дренажных кан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оративное ограждение (здание администрац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аждение Сквера по ул. Ленина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6 084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 084,8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мероприятия подпрограммы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8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0-12-29T12:27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