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6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сетей водоснабжения по ул. Залиман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сетей водоснабжения по ул. Залиманна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труб для газификаци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труб для газификации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крытия площадки для проведения массовых мероприятий в парковой зоне Старотитар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4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7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крытия площадки для проведения массовых мероприятий в парковой зоне Старотитар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, клещом,  по борьбе с карантинными раст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, клеща, карантинных раст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спил деревьев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территории поселения от сухих деревьев, кустарников, обрезка крон деревьев в целях обеспечения безопасности   жителей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в газонной травы: семен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в газонной травы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 Парке и Сквере по ул. Ленина (прокладка труб, полив, завоз и планирование грунт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9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 Парке и Сквере по ул. Ленина (прокладка труб, полив, завоз и планирование грунт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звести и крас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звести и крас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 (скважина, насос, рассееватель для полив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 (скважина, насос, рассееватель для полив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Сквера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Сквера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таблички (Парк, Сквер по ул. Ленин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таблички (Парк, Сквер по ул. Ленин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ренажных канал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ренажных канал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звитие и реконструкция (ремонт) систем наружного освещения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2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7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0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17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12-29T12:24:00Z</dcterms:modified>
  <cp:revision>138</cp:revision>
  <dc:subject/>
  <dc:title/>
</cp:coreProperties>
</file>