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6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, клещом,  по борьбе с карантинными раст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, клеща, карантинных раст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спил деревьев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в газонной травы: семен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в газонной травы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 Парке и Сквере по ул. Ленина (прокладка труб, полив, завоз и планирование грунт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9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 Парке и Сквере по ул. Ленина (прокладка труб, полив, завоз и планирование грунт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звести и крас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звести и крас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 (скважина, насос, рассееватель для полив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 (скважина, насос, рассееватель для полив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Сквера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Сквера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таблички (Парк, Сквер по ул. Ленин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таблички (Парк, Сквер по ул. Ленин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ренажных канал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ренажных канал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8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8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2-29T12:27:00Z</dcterms:modified>
  <cp:revision>68</cp:revision>
  <dc:subject/>
  <dc:title/>
</cp:coreProperties>
</file>