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.12.2020 г. № 26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ведения бухгалтерского учет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5.11.2019 г. № 33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ведения бухгалтерского учета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18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программное обеспечение, подшивка документ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ктерицидных лам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ктерицидных ламп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ческое изд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ческое издан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12-29T12:29:00Z</dcterms:modified>
  <cp:revision>30</cp:revision>
  <dc:subject/>
  <dc:title/>
</cp:coreProperties>
</file>