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9.12.2020 г.  № 260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1710"/>
        <w:gridCol w:w="3168"/>
      </w:tblGrid>
      <w:tr>
        <w:trPr/>
        <w:tc>
          <w:tcPr>
            <w:tcW w:w="9756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постановление администрации Старотитаровского сельского поселения Темрюкского района от 5 ноября 2019 года № 339 «Об утверждении муниципальной программы «Обеспечение функций муниципальных казенных учреждений</w:t>
            </w:r>
            <w:r>
              <w:rPr>
                <w:bCs/>
                <w:sz w:val="28"/>
                <w:szCs w:val="28"/>
              </w:rPr>
              <w:t xml:space="preserve"> в Старотитаровском сельском поселен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Темрюкского района» на 2020 год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 внесен: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Кубрак</w:t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2" w:hRule="atLeast"/>
        </w:trPr>
        <w:tc>
          <w:tcPr>
            <w:tcW w:w="658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инансового отдела                                          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658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Темрюкского района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У «ПЭЦ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селения Темрюкского района    </w:t>
            </w:r>
          </w:p>
        </w:tc>
        <w:tc>
          <w:tcPr>
            <w:tcW w:w="316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.А. Петренко</w:t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У «ЦМЗ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  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Ткаченко</w:t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316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общего отдела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Гуртова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20" w:right="74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5-11-10T13:19:00Z</cp:lastPrinted>
  <dcterms:modified xsi:type="dcterms:W3CDTF">2020-12-29T12:28:00Z</dcterms:modified>
  <cp:revision>90</cp:revision>
  <dc:subject/>
  <dc:title>Приложение</dc:title>
</cp:coreProperties>
</file>