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9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 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307,8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7,8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12-29T12:33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