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Старотитаровского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20 г. № 259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ства в Старотитаровском сельском поселении Темрюкского района» на 2020 год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2"/>
      </w:tblGrid>
      <w:tr>
        <w:trPr/>
        <w:tc>
          <w:tcPr>
            <w:tcW w:w="15312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5.11.2019 г. № 3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 в Старотитаровском                                                                                                                       сельском поселении Темрюкского района» на 2020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047"/>
              <w:gridCol w:w="1020"/>
              <w:gridCol w:w="1320"/>
              <w:gridCol w:w="1344"/>
              <w:gridCol w:w="1176"/>
              <w:gridCol w:w="1344"/>
              <w:gridCol w:w="1344"/>
              <w:gridCol w:w="1128"/>
              <w:gridCol w:w="1956"/>
              <w:gridCol w:w="1608"/>
            </w:tblGrid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2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6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вершенствование деятельности органов местного управления за счет внедрения информационно-коммуникационных технологий (далее - ИКТ), в том числе: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развитие и эксплуатация вычислительных сетей и каналов передачи данных на основе новейших телекоммуникационных технологий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компьютерной грамотности работников администрации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открытости деятельности органов государственной власти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8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граммное обеспечение, техническое сопровождение программного обеспечения (ООО "Компания АПИ "Гарант", ООО "Информационная система "Криста", АРМ "Муниципал", антивирус (одна лицензия на 25 пользователей),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Крипто Про, VipNet Client; ЭС "Госфинансы";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ООО "Рус-ЭЛКОМ" 1С Предприятие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5,9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5,9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онно-технологическое обеспечение и бесперебойное функционирование программных продуктов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8,7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8,7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3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ь материальных затрат (приобретение и заправка картриджей, приобретение расходных материалов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6,8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6,8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компьютеров в сборе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,2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,2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компьютеров в сборе 1 шт.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8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«Обеспечение информационного освещения деятельности администрации  Старотитаровского сельского поселения Темрюкского района» на 2020 год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2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сайта администраци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2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2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сперебойное функционирование сайта администрации и информационное освещение деятельности администраци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2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онное освещение в газете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8,6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8,6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вещение деятельности,  публикация  в СМИ  нормативно-правовых актов администрации и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51,4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51,4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                                                                      Т.И.Опар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97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5T14:39:00Z</cp:lastPrinted>
  <dcterms:modified xsi:type="dcterms:W3CDTF">2020-12-29T12:33:00Z</dcterms:modified>
  <cp:revision>80</cp:revision>
  <dc:subject/>
  <dc:title>ПРИЛОЖЕНИЕ № 1</dc:title>
</cp:coreProperties>
</file>