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29.12.2020 г.                                                                                    № 25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5 ноября 2019 года № 344 «Об утверждении муниципальной программы «Развитие информационного общества в Старотитаровском сельском поселении Темрюкского района» 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вязи с изменением объема финансирования мероприятий муниципальной программы, в связи с концепцией снижения административных барьеров и повышения качества и доступности государственных и муниципальных  услуг, обеспечением реализации региональной политики в сфере информатизации на территории Краснодарского края, в соответствии  со статьей 179 Бюджетного кодекса Российской Федерации, Федеральным законом от 27 июля 2006 года  № 149-ФЗ «Об информации, информационных технологиях и о защите информации»,  а также в целях оперативного и достоверного освещения в средствах массовой информации муниципальных актов администрации Старотитаровского сельского поселения и других общественно-политических и социально-культурных событий                           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5 ноября 2019 года № 344 «Об утверждении муниципальной программы «Развитие информационного общества в Старотитаровском сельском поселении Темрюкского района» на 2020 год»             (с изменениями от 09.12.2019 г. № 363; от 16.01.2020 г. № 11: от 06.03.2020 г.  № 56; от 27.10.2020 г. № 183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) </w:t>
      </w:r>
      <w:r>
        <w:rPr>
          <w:bCs/>
          <w:szCs w:val="28"/>
        </w:rPr>
        <w:t>в</w:t>
      </w:r>
      <w:r>
        <w:rPr>
          <w:szCs w:val="28"/>
        </w:rPr>
        <w:t xml:space="preserve"> приложение к постановлению «Муниципальная программа «Развитие информационного общества в Старотитаровском сельском поселении Темрюкского района» на 2020 год» </w:t>
      </w:r>
      <w:r>
        <w:rPr>
          <w:bCs/>
          <w:szCs w:val="28"/>
        </w:rPr>
        <w:t>раздел 1 и раздел 5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) приложение № 2 к муниципальной программе «Развитие информационного общества в Старотитаровском сельском поселении Темрюкского района» на 2020 год» </w:t>
      </w:r>
      <w:r>
        <w:rPr>
          <w:bCs/>
          <w:szCs w:val="28"/>
        </w:rPr>
        <w:t>изложить в новой редакции (приложение 2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) в приложение № 3 к муниципальной программе «Развитие информационного общества в Старотитаровском сельском поселении Темрюкского района» на 2020 год»</w:t>
      </w:r>
      <w:r>
        <w:rPr>
          <w:bCs/>
          <w:szCs w:val="28"/>
        </w:rPr>
        <w:t xml:space="preserve"> раздел 1 и раздел 5</w:t>
      </w:r>
      <w:r>
        <w:rPr>
          <w:szCs w:val="28"/>
        </w:rPr>
        <w:t xml:space="preserve"> </w:t>
      </w:r>
      <w:r>
        <w:rPr>
          <w:bCs/>
          <w:szCs w:val="28"/>
        </w:rPr>
        <w:t>изложить в новой редакции (приложение 3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приложение № 2 к подпрограмме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 </w:t>
      </w:r>
      <w:r>
        <w:rPr>
          <w:bCs/>
          <w:szCs w:val="28"/>
        </w:rPr>
        <w:t>изложить в новой редакции (приложение 4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5) </w:t>
      </w:r>
      <w:r>
        <w:rPr>
          <w:szCs w:val="28"/>
        </w:rPr>
        <w:t>в приложение № 4 к муниципальной программе «Развитие информационного общества в Старотитаровском сельском поселении Темрюкского района» на 2020 год»</w:t>
      </w:r>
      <w:r>
        <w:rPr>
          <w:bCs/>
          <w:szCs w:val="28"/>
        </w:rPr>
        <w:t xml:space="preserve"> раздел 1 и раздел 5</w:t>
      </w:r>
      <w:r>
        <w:rPr>
          <w:szCs w:val="28"/>
        </w:rPr>
        <w:t xml:space="preserve"> </w:t>
      </w:r>
      <w:r>
        <w:rPr>
          <w:bCs/>
          <w:szCs w:val="28"/>
        </w:rPr>
        <w:t>изложить в новой редакции (приложение 5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6) приложение № 2 к подпрограмме </w:t>
      </w:r>
      <w:r>
        <w:rPr>
          <w:szCs w:val="28"/>
        </w:rPr>
        <w:t xml:space="preserve">«Обеспечение информационного освещения деятельности администрации  Старотитаровского сельского поселения Темрюкского района» на 2020 год </w:t>
      </w:r>
      <w:r>
        <w:rPr>
          <w:bCs/>
          <w:szCs w:val="28"/>
        </w:rPr>
        <w:t>изложить в новой редакции (приложение 6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2. </w:t>
      </w:r>
      <w:r>
        <w:rPr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5 ноября 2019 года № 344 «Об утверждении муниципальной программы «Развитие информационного общества в Старотитаровском сельском поселении Темрюкского района» на 2020 год»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  <w:r>
        <w:rPr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Г.Титаренко</w:t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4:32:00Z</cp:lastPrinted>
  <dcterms:modified xsi:type="dcterms:W3CDTF">2020-12-29T12:32:00Z</dcterms:modified>
  <cp:revision>100</cp:revision>
  <dc:subject/>
  <dc:title>                                                          </dc:title>
</cp:coreProperties>
</file>