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9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9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го освещения деятельности администрации 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муниципального управ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лугам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 и заправка картридж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омпьютеров в сбо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бслуживания сайта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65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–                 1 151,4  тыс. рублей  за счет средств бюджета Старотитаровского сельского поселения Темрюкского района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 – 843,6 тыс. руб. за счет средств местного бюджета</w:t>
            </w:r>
            <w:bookmarkEnd w:id="0"/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информационного освещения деятельности администрации  Старотитаровского сельского поселения Темрюкского района» на 2020 год – 307,8 тыс. руб. за счет средств местного бюджета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1980" w:hanging="22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 151,4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нформационного общества в Старотитаровском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1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5T14:37:00Z</cp:lastPrinted>
  <dcterms:modified xsi:type="dcterms:W3CDTF">2020-12-29T12:32:00Z</dcterms:modified>
  <cp:revision>100</cp:revision>
  <dc:subject/>
  <dc:title>ПРИЛОЖЕНИЕ</dc:title>
</cp:coreProperties>
</file>