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мпьютеров в сб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843,6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43,6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20-12-29T12:33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