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4 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Старотитаровского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12.2020 г. № 259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Развитие, эксплуатация и обслуживани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онно - коммуникационных технологий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Старотитаровского сельского поселения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ий район» на 2020 год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информационн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щества в Старотитаровском сельском поселении Темрюкского района» на 2020 год</w:t>
      </w:r>
    </w:p>
    <w:tbl>
      <w:tblPr>
        <w:tblW w:w="15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2"/>
      </w:tblGrid>
      <w:tr>
        <w:trPr/>
        <w:tc>
          <w:tcPr>
            <w:tcW w:w="15312" w:type="dxa"/>
            <w:tcBorders/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05.11.2019 г. № 3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«Развитие, эксплуатация и обслуживание информационно - коммуникационных технологий администрации Старотитаровского сельского поселения Темрюкский район» на 2020 год муниципальной программы «Развитие информационного общества в Старотитаровском                                                                                                                       сельском поселении Темрюкского района» на 2020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50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2047"/>
              <w:gridCol w:w="1020"/>
              <w:gridCol w:w="1320"/>
              <w:gridCol w:w="1344"/>
              <w:gridCol w:w="1176"/>
              <w:gridCol w:w="1344"/>
              <w:gridCol w:w="1344"/>
              <w:gridCol w:w="1128"/>
              <w:gridCol w:w="1956"/>
              <w:gridCol w:w="1608"/>
            </w:tblGrid>
            <w:tr>
              <w:trPr/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</w:rPr>
                    <w:t>п/п</w:t>
                  </w:r>
                </w:p>
              </w:tc>
              <w:tc>
                <w:tcPr>
                  <w:tcW w:w="204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мероприятия</w:t>
                  </w:r>
                </w:p>
              </w:tc>
              <w:tc>
                <w:tcPr>
                  <w:tcW w:w="10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татус</w:t>
                  </w:r>
                </w:p>
              </w:tc>
              <w:tc>
                <w:tcPr>
                  <w:tcW w:w="13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оды реализации</w:t>
                  </w:r>
                </w:p>
              </w:tc>
              <w:tc>
                <w:tcPr>
                  <w:tcW w:w="63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, тыс. рублей</w:t>
                  </w:r>
                </w:p>
              </w:tc>
              <w:tc>
                <w:tcPr>
                  <w:tcW w:w="19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посредственный результат реализации мероприятия</w:t>
                  </w:r>
                </w:p>
              </w:tc>
              <w:tc>
                <w:tcPr>
                  <w:tcW w:w="16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азчик, главный распорядитель (распорядитель) бюджетных средств, исполнитель</w:t>
                  </w:r>
                </w:p>
              </w:tc>
            </w:tr>
            <w:tr>
              <w:trPr/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го</w:t>
                  </w:r>
                </w:p>
              </w:tc>
              <w:tc>
                <w:tcPr>
                  <w:tcW w:w="4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разрезе источников финансирования</w:t>
                  </w:r>
                </w:p>
              </w:tc>
              <w:tc>
                <w:tcPr>
                  <w:tcW w:w="19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едеральный бюджет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раевой бюджет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небюджетные источники</w:t>
                  </w:r>
                </w:p>
              </w:tc>
              <w:tc>
                <w:tcPr>
                  <w:tcW w:w="19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Цель </w:t>
                  </w:r>
                </w:p>
              </w:tc>
              <w:tc>
                <w:tcPr>
                  <w:tcW w:w="1224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вершенствование деятельности органов местного управления за счет внедрения информационно-коммуникационных технологий (далее - ИКТ), в том числе:</w:t>
                  </w:r>
                </w:p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развитие и эксплуатация вычислительных сетей и каналов передачи данных на основе новейших телекоммуникационных технологий;</w:t>
                  </w:r>
                </w:p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повышение компьютерной грамотности работников администрации;</w:t>
                  </w:r>
                </w:p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создание информационной системы обеспечения, включающая  обеспечение закупки и установки компьютерного оборудования и прочих расходных материалов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дачи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24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613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287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дпрограмма «Развитие, эксплуатация и обслуживание информационно - коммуникационных технологий администрации Старотитаровского сельского поселения Темрюкский район» на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</w:rPr>
                    <w:t>2020 год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</w:tr>
            <w:tr>
              <w:trPr>
                <w:trHeight w:val="1242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Программное обеспечение, техническое сопровождение программного обеспечения (ООО "Компания АПИ "Гарант", ООО "Информационная система "Криста", АРМ "Муниципал", антивирус (одна лицензия на 25 пользователей),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Крипто Про, VipNet Client; ЭС "Госфинансы";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ООО "Рус-ЭЛКОМ" 1С Предприятие)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20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15,9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15,9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формационно-технологическое обеспечение и бесперебойное функционирование программных продуктов</w:t>
                  </w:r>
                </w:p>
              </w:tc>
              <w:tc>
                <w:tcPr>
                  <w:tcW w:w="16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Администрация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Старотитаровского </w:t>
                  </w:r>
                  <w:r>
                    <w:rPr>
                      <w:rFonts w:cs="Times New Roman" w:ascii="Times New Roman" w:hAnsi="Times New Roman"/>
                    </w:rPr>
                    <w:t>сельского поселения Темрюкского района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2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слуги связи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20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68,7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68,7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100% исполнение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б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юджета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3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величение стоимость материальных затрат (приобретение и заправка картриджей, приобретение расходных материалов)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20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6,8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6,8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100% исполнение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б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юджета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иобретение компьютеров в сборе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0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,2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,2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Приобретение компьютеров в сборе 1 шт.</w:t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ТОГО: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43,6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43,6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сельского поселения Темрюкского района                                                                                                             Т.И.Опарин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977" w:footer="0" w:bottom="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7">
    <w:name w:val=" Знак Знак7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7-10-25T14:39:00Z</cp:lastPrinted>
  <dcterms:modified xsi:type="dcterms:W3CDTF">2020-12-29T12:33:00Z</dcterms:modified>
  <cp:revision>79</cp:revision>
  <dc:subject/>
  <dc:title>ПРИЛОЖЕНИЕ № 1</dc:title>
</cp:coreProperties>
</file>