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РИЛОЖЕНИЕ № 2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ind w:firstLine="41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.12.2020 г. № 25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 праздничным дням и памятным датам» на 2020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260"/>
        <w:gridCol w:w="342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о россиянах, исполнявший служебный долг за пределами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ествование ветеранов  ВО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венков и цветов к траурным мероприят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оздравительных откр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акция «Сад памяти» (проведение мероприя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флаг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Т.И.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820" w:gutter="0" w:header="720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14:00Z</cp:lastPrinted>
  <dcterms:modified xsi:type="dcterms:W3CDTF">2020-12-29T12:36:00Z</dcterms:modified>
  <cp:revision>63</cp:revision>
  <dc:subject/>
  <dc:title>ПРИЛОЖЕНИЕ № 1</dc:title>
</cp:coreProperties>
</file>