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3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9.12.2020 г. № 25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акция «Сад памяти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флагов Российской Феде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флаг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12-29T12:36:00Z</dcterms:modified>
  <cp:revision>79</cp:revision>
  <dc:subject/>
  <dc:title>ПРИЛОЖЕНИЕ № 1</dc:title>
</cp:coreProperties>
</file>