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2.2020 г.                                                                                     № 25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5 ноября 2019 года № 335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»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35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20 год» (с изменением от 06.03.2020 г. № 55; от 06.05.2020 г. № 77; от 23.07.2020 г. № 130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в приложении к постановлению «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20 год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приложение № 1 к муниципальной программе «О мероприятиях, проводимых администрацией Старотитаровского сельского поселения Темрюкского района к праздничным дням и памятным датам» на 2020 год» изложить в новой редакции (приложение 2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3) </w:t>
      </w:r>
      <w:r>
        <w:rPr>
          <w:szCs w:val="28"/>
        </w:rPr>
        <w:t>приложение № 2 к муниципальной программе «О мероприятиях, проводимых администрацией Старотитаровского сельского поселения Темрюкского района к праздничным дням и памятным датам» на 2020 год» изложить в новой редакции (приложение 3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jc w:val="both"/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5 ноября 2019 года № 335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</w:t>
      </w:r>
      <w:r>
        <w:rPr>
          <w:b/>
          <w:szCs w:val="28"/>
        </w:rPr>
        <w:t xml:space="preserve"> </w:t>
      </w:r>
      <w:r>
        <w:rPr>
          <w:szCs w:val="28"/>
        </w:rPr>
        <w:t>дням и памятным датам» на 2020 год»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5:10:00Z</cp:lastPrinted>
  <dcterms:modified xsi:type="dcterms:W3CDTF">2020-12-29T12:35:00Z</dcterms:modified>
  <cp:revision>50</cp:revision>
  <dc:subject/>
  <dc:title>                                                          </dc:title>
</cp:coreProperties>
</file>