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0 г.                                                                                            № 25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           5 ноября 2019 года № 338 «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» на 2020 год»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связи с изменением перечня и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. Внести в постановление администрации Старотитаровского сельского поселения Темрюкского района от 5 ноября 2019 года № 338 «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Темрюкского района» на 2020 год» (с изменениями от 09.12.2019 г. № 369; от 06.03.2020 г. № 54) 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1) в</w:t>
            </w:r>
            <w:r>
              <w:rPr>
                <w:szCs w:val="28"/>
              </w:rPr>
              <w:t xml:space="preserve"> приложение к постановлению «Муниципальная программа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Темрюкского района» на 2020 год» раздел 1 и раздел 5 изложить в новой редакции (приложение 1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2) приложение № 2 к м</w:t>
            </w:r>
            <w:r>
              <w:rPr>
                <w:szCs w:val="28"/>
              </w:rPr>
              <w:t>униципальной программе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Темрюкского района» на 2020 год» изложить в новой редакции (приложение 2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         </w:t>
            </w:r>
            <w:r>
              <w:rPr/>
              <w:t>2.</w:t>
            </w:r>
            <w:r>
              <w:rPr>
                <w:szCs w:val="28"/>
              </w:rPr>
              <w:t xml:space="preserve">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4.  Постановление администрации 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5 ноября 2019 года № 338 «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Темрюкского района» на 2020 год» </w:t>
            </w:r>
            <w:r>
              <w:rPr>
                <w:szCs w:val="28"/>
              </w:rPr>
              <w:t>вступает в силу со дня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4:59:00Z</cp:lastPrinted>
  <dcterms:modified xsi:type="dcterms:W3CDTF">2020-12-29T12:37:00Z</dcterms:modified>
  <cp:revision>58</cp:revision>
  <dc:subject/>
  <dc:title>                                                          </dc:title>
</cp:coreProperties>
</file>