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 № 1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9.12.2020 г. № 257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6 620,3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620,3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>в Старотитаровском сельском поселении Темрюкского района на 2020 год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0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20-12-29T12:37:00Z</dcterms:modified>
  <cp:revision>73</cp:revision>
  <dc:subject/>
  <dc:title>Приложение</dc:title>
</cp:coreProperties>
</file>