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29.12.2020 г. № 256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Муниципальная политика и развитие гражданского 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а в Старотитаровском сельском поселении 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pacing w:val="-12"/>
          <w:sz w:val="28"/>
          <w:szCs w:val="28"/>
        </w:rPr>
        <w:t>от 05.11.2019 г. № 330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униципальная политика и развитие гражданского общества в Старотитаровском сельском поселении Темрюкского района»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0"/>
        <w:gridCol w:w="10260"/>
        <w:gridCol w:w="1620"/>
        <w:gridCol w:w="1800"/>
      </w:tblGrid>
      <w:tr>
        <w:trPr>
          <w:trHeight w:val="5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ей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М</w:t>
            </w:r>
            <w:r>
              <w:rPr>
                <w:rFonts w:cs="Times New Roman" w:ascii="Times New Roman" w:hAnsi="Times New Roman"/>
                <w:b/>
                <w:color w:val="000000"/>
              </w:rPr>
              <w:t>атериально-техническое обеспечение и содержание администрац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bCs/>
              </w:rPr>
              <w:t>» 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автоматической пожарной сигнализации и систем оповещения и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комплекса технических средств системы видеонаблю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обеспечение производственного экологического 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тревожной кнопки (Росгвард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здания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одшивка архи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К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гирля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ветильников бактерицид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газовых комплектующ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зинфицирующие средство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ридверных ковр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</w:rPr>
              <w:t>2.</w:t>
            </w:r>
          </w:p>
        </w:tc>
        <w:tc>
          <w:tcPr>
            <w:tcW w:w="1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</w:rPr>
              <w:t xml:space="preserve">«Поддержка деятельности территориального общественного самоуправления  на территории Старотитаровского сельского поселения Темрюкского района» </w:t>
            </w:r>
            <w:r>
              <w:rPr>
                <w:rStyle w:val="Style11"/>
                <w:rFonts w:cs="Times New Roman" w:ascii="Times New Roman" w:hAnsi="Times New Roman"/>
              </w:rPr>
              <w:t>на 2020 год</w:t>
            </w:r>
          </w:p>
          <w:p>
            <w:pPr>
              <w:pStyle w:val="Normal"/>
              <w:jc w:val="center"/>
              <w:rPr>
                <w:rStyle w:val="Style11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руководителям  органов Т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13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color w:val="000000"/>
              </w:rPr>
              <w:t>Подпрограмма  «О мероприятиях</w:t>
            </w:r>
            <w:r>
              <w:rPr>
                <w:rStyle w:val="Style11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 области энергосбережения и повышения энергетической эффективности на территории Старотитаровского сельского поселения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энергосберегающих ламп в здании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13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color w:val="000000"/>
              </w:rPr>
              <w:t xml:space="preserve">Подпрограмма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Реализация муниципальной политики в сфере приватизации муниципального имущества Старотитаровского сельского поселения Темрюкского района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ценки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 Е.М. Зимин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9-25T09:25:00Z</cp:lastPrinted>
  <dcterms:modified xsi:type="dcterms:W3CDTF">2020-12-29T12:48:00Z</dcterms:modified>
  <cp:revision>92</cp:revision>
  <dc:subject/>
  <dc:title>ПРИЛОЖЕНИЕ № 1</dc:title>
</cp:coreProperties>
</file>