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от 29.12.2020 г. № 256</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05.11.2019 г. № 33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Росгвард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Росгвард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гирлян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гирлянд</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светильников бактерицидны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светильников бактерицидных</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здания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газовых комплектующих</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газовых комплектующих</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езинфицирующие средств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езинфицирующие средство</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придверных коврик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иобретение придверных ковриков</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12-29T12:48:00Z</dcterms:modified>
  <cp:revision>62</cp:revision>
  <dc:subject/>
  <dc:title/>
</cp:coreProperties>
</file>