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29.12.2020 г. № 25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 обеспечение и содерж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jc w:val="right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«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териально-техническое обеспечение и содержание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sub_990"/>
      <w:bookmarkStart w:id="3" w:name="sub_990"/>
      <w:bookmarkEnd w:id="3"/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тревожной кнопки (Росгвард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шивка арх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ирля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ильников бактерицид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ых комплектую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ие средство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идверных ковр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12-29T12:48:00Z</dcterms:modified>
  <cp:revision>83</cp:revision>
  <dc:subject/>
  <dc:title>ПРИЛОЖЕНИЕ № 1</dc:title>
</cp:coreProperties>
</file>