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2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Муниципальная политика и  развитие гражданского общества в Старотитаровском сельском поселения Темрюкского района» на 2020 год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от 05.11.2019 г. № 330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ценки имуще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8,0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,00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3T13:54:00Z</cp:lastPrinted>
  <dcterms:modified xsi:type="dcterms:W3CDTF">2020-12-29T12:50:00Z</dcterms:modified>
  <cp:revision>88</cp:revision>
  <dc:subject/>
  <dc:title>Приложение к Постановлению    </dc:title>
</cp:coreProperties>
</file>