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9.12.2020 г. № 255</w:t>
      </w:r>
    </w:p>
    <w:p>
      <w:pPr>
        <w:pStyle w:val="Normal"/>
        <w:spacing w:lineRule="atLeast" w:line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20 год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bookmarkStart w:id="0" w:name="sub_990"/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500"/>
        <w:gridCol w:w="1620"/>
        <w:gridCol w:w="1800"/>
      </w:tblGrid>
      <w:tr>
        <w:trPr>
          <w:trHeight w:val="6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Подпрограмма  «Капитальный ремонт, ремонт автомобильных дорог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его пользования местного значе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Старотитаровского сельского поселения Темрюкского района» 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строительного надз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ер. Лермонтова от ПК 0+00 (ул. Ленина) до ПК 1+70 и от ПК 1+75 до ПК 6+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ер. Степной от ул. Ленина до ул. Широ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 «Повышение безопасности дорожного движения на территории Старотитаровского сельского поселения Темрюкского района» 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 поселковых дорог: устройство ливнеотводных каналов и их покос; чистка внутрипоселковых дор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на территории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щебня фракции 20-40, 40-60 для отсыпки пер. Школьный, ул. Береговая, ул. Носова, ул. Верхняя, пер.Гоголя, пер.Почтовый, ул. Широкая, ул. Верхняя, пер.Зеленый, пер. Степной, пер. Первомай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Arial"/>
              </w:rPr>
              <w:t>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: пер Ильича, пер. Красноармейский, ул. Садовая, пер. Крылова, ул. Коммунистическая, ул. Широкая, ул. Верхняя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ой разметки  на асфальтовое покрытие: пер.Ильича, пер. Красноармейский, пешеходные переходы около дошкольных и общеобразовате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обслуживание уличного осве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строительного контр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грейдера (грейдирование грунтовых дорог в поселе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дорожного ка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ремонту автомобильной дороги по объекту: "Устройство покрытия дороги по ул. Ленина от ПК0+00 до ПК0+51 на участке от пер. Красноармейского до пер. Почтового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Arial"/>
              </w:rPr>
              <w:t>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ремонту автомобильной дороги по объекту: "Ремонт покрытия дороги и парковочной зоны по ул. Ленина (от пер. Красноармейского до пер. Почтового)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Arial"/>
              </w:rPr>
              <w:t>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ремонту автомобильной дороги по объекту: "Укрепление обочин и покрытие дороги ПК0+51 до ПК0+98 по ул. Ленина на участке от пер. Красноармейский до пер. Почтовы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Arial"/>
              </w:rPr>
              <w:t>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</w:tbl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End w:id="0"/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97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9-07-19T14:42:00Z</cp:lastPrinted>
  <dcterms:modified xsi:type="dcterms:W3CDTF">2020-12-29T12:52:00Z</dcterms:modified>
  <cp:revision>87</cp:revision>
  <dc:subject/>
  <dc:title>ПРИЛОЖЕНИЕ № 1</dc:title>
</cp:coreProperties>
</file>