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9.12.2020 г.                                                                                        № 25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   5 ноября 2019 года № 33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  № 131-ФЗ «Об общих принципах организации местного самоуправления в Российской Федерации», Законом Краснодарского края от 23 декабря 2019 года № 4200-КЗ «О краевом бюджете на 2020 год и на плановый период 2021 и 2022 годов»,  Уставом Старотитаровского сельского поселения Темрюкского района              п о с т а н о в л я ю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5 ноября 2019 года № 33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                               (с изменениями от 16.01.2020 г. № 8; от 06.03.2020 г. № 50; от 10.08.2020 г.            № 146) следующие изменения: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 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 изложить в новой редакции (приложение 2);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 изложить в новой редакции (приложение 3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)  в приложении № 3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 раздел 1 и раздел 5 изложить в новой редакции (приложение 4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к подпрограмме «Капитальный ремонт, ремонт автомобильных дорог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значения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на 2020 год изложить в новой редакции (приложение 5); 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) в приложении № 4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 раздел 1 и раздел 5 изложить в новой редакции (приложение 6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) приложение № 1 к подпрограмме «Повышение безопасности дорожного движения на территории Старотитаровского сельского поселения Темрюкского района</w:t>
      </w:r>
      <w:r>
        <w:rPr>
          <w:bCs/>
          <w:szCs w:val="28"/>
        </w:rPr>
        <w:t>» на 2020 год</w:t>
      </w:r>
      <w:r>
        <w:rPr>
          <w:spacing w:val="-12"/>
          <w:szCs w:val="28"/>
        </w:rPr>
        <w:t xml:space="preserve">  </w:t>
      </w:r>
      <w:r>
        <w:rPr>
          <w:szCs w:val="28"/>
        </w:rPr>
        <w:t>изложить в новой редакции (приложение 7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8) приложение № 2 к подпрограмме «Повышение безопасности дорожного движения на территории Старотитаровского сельского поселения Темрюкского района</w:t>
      </w:r>
      <w:r>
        <w:rPr>
          <w:bCs/>
          <w:szCs w:val="28"/>
        </w:rPr>
        <w:t>» на 2020 год</w:t>
      </w:r>
      <w:r>
        <w:rPr>
          <w:spacing w:val="-12"/>
          <w:szCs w:val="28"/>
        </w:rPr>
        <w:t xml:space="preserve">  </w:t>
      </w:r>
      <w:r>
        <w:rPr>
          <w:szCs w:val="28"/>
        </w:rPr>
        <w:t>изложить в новой редакции (приложение 8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5 ноября 2019 года № 33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»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0-08-10T13:14:00Z</cp:lastPrinted>
  <dcterms:modified xsi:type="dcterms:W3CDTF">2020-12-29T12:52:00Z</dcterms:modified>
  <cp:revision>136</cp:revision>
  <dc:subject/>
  <dc:title>                                                          </dc:title>
</cp:coreProperties>
</file>