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8640" w:leader="none"/>
        </w:tabs>
        <w:ind w:left="82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» на 2020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епной от ул. Ленина до ул. Широ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12-29T12:53:00Z</dcterms:modified>
  <cp:revision>68</cp:revision>
  <dc:subject/>
  <dc:title/>
</cp:coreProperties>
</file>