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Лермонтова от ПК 0+00 (ул. Ленина) до ПК 1+70 и от ПК 1+75 до ПК 6+20 (0,64 км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Степной от ул. Ленина до ул. Широкая (0,69 км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строительного контрол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Ремонт покрытия дороги и парковочной зоны по ул. Ленина (от пер. Красноармейского до пер. Почтового)"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12 614,3 тыс. рублей за счет средств местного бюджета Старотитаровского сельского поселения Темрюкского района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 -              5 492,5 тыс. рублей;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 – 7 121,8 тыс. рублей за счет местного бюджета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 614,3 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14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0-12-29T12:52:00Z</dcterms:modified>
  <cp:revision>195</cp:revision>
  <dc:subject/>
  <dc:title>ПРИЛОЖЕНИЕ</dc:title>
</cp:coreProperties>
</file>