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епной от ул. Ленина до ул. Широ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Ремонт покрытия дороги и парковочной зоны по ул. Ленина (от пер. Красноармейского до пер. Почтового)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1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1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12-29T12:53:00Z</dcterms:modified>
  <cp:revision>90</cp:revision>
  <dc:subject/>
  <dc:title/>
</cp:coreProperties>
</file>