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асфальтобетон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щебень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контрол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Ремонт покрытия дороги и парковочной зоны по ул. Ленина (от пер. Красноармейского до пер. Почтового)"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121,8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121,8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 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12-29T12:54:00Z</dcterms:modified>
  <cp:revision>36</cp:revision>
  <dc:subject/>
  <dc:title>Приложение к Постановлению    </dc:title>
</cp:coreProperties>
</file>