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12.2020 г. № 25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массового спорта на территор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мрюкского района» на 2020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05.11.2019 г. № 33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ind w:left="8820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</w:t>
      </w:r>
    </w:p>
    <w:tbl>
      <w:tblPr>
        <w:tblW w:w="15531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"/>
        <w:gridCol w:w="541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  <w:gridCol w:w="411"/>
      </w:tblGrid>
      <w:tr>
        <w:trPr/>
        <w:tc>
          <w:tcPr>
            <w:tcW w:w="17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35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рограммы  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азвитие массового спорта в Старотитаровском сельском поселении Темрюкского района.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атериально-технической базы: приобретение спортивного инвентаря и оборуд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едение мероприятий по ремонту спортивных залов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интереса жителей городского поселения к занятием физической культурой и спортом;</w:t>
            </w:r>
          </w:p>
          <w:p>
            <w:pPr>
              <w:pStyle w:val="1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- проведение спортивно массов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«Совершенствование деятельности МБУ «ФОСК «Виктория» по предоставлению муниципальных услуг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328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4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слуги связ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олнения бюджета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автоматической пожарной сигнализации и систем оповещения и управления эваку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автоматической пожарной сигнализации и систем оповещения и управления эвакуаци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комплекса технических средств системы видеонаблюд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технических средств системы видеонаблюден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пециальная оценка условий рабочих мест (12 рабочих мест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диспансеризации сотрудников (12 человек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нвентаря, спортивной фор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портивным инвентарем и спортивной формо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хоз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хозяйственны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анцтоваров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канцелярскими товарам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 (не менее 1 шт.)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зарядка огнетушителе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исправном состоянии огнетушителей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и обслуживание газонокосилки «Штиль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опутствующих товаров и ГСМ для газонокосилки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ых спортивно-массовых мероприятий для различных категорий насел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12 мероприятий)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</w:t>
            </w:r>
          </w:p>
        </w:tc>
        <w:tc>
          <w:tcPr>
            <w:tcW w:w="144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  <w:b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ремонт фасадов здания МБУ ФОСК «Виктория», осуществление строительного контрол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                                                                                                А.Н.Бойко              </w:t>
      </w:r>
    </w:p>
    <w:p>
      <w:pPr>
        <w:pStyle w:val="TextBody"/>
        <w:spacing w:before="0" w:after="0"/>
        <w:ind w:right="-8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orient="landscape" w:w="16838" w:h="11906"/>
      <w:pgMar w:left="1134" w:right="1134" w:gutter="0" w:header="0" w:top="17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jc w:val="both"/>
    </w:pPr>
    <w:rPr/>
  </w:style>
  <w:style w:type="paragraph" w:styleId="Style16">
    <w:name w:val="Прижатый влево"/>
    <w:basedOn w:val="Normal"/>
    <w:next w:val="Normal"/>
    <w:qFormat/>
    <w:pPr/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6:43:00Z</dcterms:created>
  <dc:creator>1</dc:creator>
  <dc:description/>
  <cp:keywords/>
  <dc:language>en-US</dc:language>
  <cp:lastModifiedBy>1</cp:lastModifiedBy>
  <dcterms:modified xsi:type="dcterms:W3CDTF">2020-12-29T11:46:00Z</dcterms:modified>
  <cp:revision>47</cp:revision>
  <dc:subject/>
  <dc:title/>
</cp:coreProperties>
</file>