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29.12.2020 г. № 254</w:t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98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140" w:hanging="0"/>
        <w:jc w:val="right"/>
        <w:rPr/>
      </w:pPr>
      <w:r>
        <w:rPr>
          <w:sz w:val="28"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 на 2020 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05.11.2019 г. № 336</w:t>
      </w:r>
    </w:p>
    <w:p>
      <w:pPr>
        <w:pStyle w:val="Normal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дпрограмм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«Создание условий для занятия физической культурой и спортом на территории Старотитаровского сельского поселения Темрюкского района» на 2020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год муниципальной программы 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1"/>
        <w:gridCol w:w="4791"/>
      </w:tblGrid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, МБУ «ФОСК «Виктория»».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охранение и укрепление здоровья населения посредством вовлечения людей в систематические занятия физической культурой и спортом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и доступности муниципальных услуг сферы физической культуры для всех категорий потребителей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дальнейшее развитие материально-технической базы в сфере физической культуры и спорта, её эффективное использовани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высить эффективность физкультурно-спортивной работы с детьми, подростками и молодежью, в том числе с несовершеннолетними, находящимися в социально опасном положении, имеющими ограниченные возможности здоровья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ить строительство новых спортивных объектов и капитальный ремонт и реконструкцию уже имеющихся</w:t>
            </w:r>
          </w:p>
        </w:tc>
      </w:tr>
      <w:tr>
        <w:trPr>
          <w:trHeight w:val="675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чень целевых показателей подпрограммы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фасадов здания МБУ ФОСК «Виктория»</w:t>
            </w:r>
          </w:p>
        </w:tc>
      </w:tr>
      <w:tr>
        <w:trPr/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1116" w:hRule="atLeast"/>
        </w:trPr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 на 2020 год составляет 3 388,2 тыс. рублей</w:t>
            </w:r>
          </w:p>
        </w:tc>
      </w:tr>
    </w:tbl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одпрограммы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3 388,2 тыс. рублей: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подпрограммы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од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8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А.Н.Бойко                         </w:t>
      </w:r>
    </w:p>
    <w:p>
      <w:pPr>
        <w:pStyle w:val="Normal"/>
        <w:ind w:firstLine="1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800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5:00Z</dcterms:created>
  <dc:creator>1</dc:creator>
  <dc:description/>
  <cp:keywords/>
  <dc:language>en-US</dc:language>
  <cp:lastModifiedBy>1</cp:lastModifiedBy>
  <dcterms:modified xsi:type="dcterms:W3CDTF">2020-12-29T11:47:00Z</dcterms:modified>
  <cp:revision>47</cp:revision>
  <dc:subject/>
  <dc:title/>
</cp:coreProperties>
</file>