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29.12.2020 г. № 2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05.11.2019 г. № 336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Развитие физической культуры и массового спорта на территории Старотитаровского сельского поселения Темрюкского района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27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, директор МБУ ФОСК «Виктория»</w:t>
            </w:r>
          </w:p>
          <w:p>
            <w:pPr>
              <w:pStyle w:val="TextBody"/>
              <w:ind w:right="0" w:hanging="0"/>
              <w:rPr/>
            </w:pPr>
            <w:r>
              <w:rPr>
                <w:szCs w:val="28"/>
              </w:rPr>
              <w:t xml:space="preserve">Старотитаровского сельского поселения 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титаровского сельского поселения Темрюкского района, МБУ «МБУ ФОСК «Виктория 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Подпрограмм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 на 2020 г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вышение качества и доступности муниципальных услуг сферы физической культуры для всех категорий потребителей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условий для развития физической культуры и массового спорта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массового спорта в Старотитаровском сельском поселении Темрюкского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учреж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материально-технической баз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спортивного инвентаря и оборуд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мероприятий по ремон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зал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сферы услуг физкультурно-оздоровительной и спортивной направле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интереса жителей городского поселения к занятием физической культурой и спортом.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условий для регулярных занятий физической культурой и спортом  различных категорий населения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в активные занятия физической культурой и спортом широких слоев населения, особенно детей и молодежи;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портивно массовых мероприятий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районных спортивных учреждений спортивным инвентарем и оборудованием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4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лата заработной пла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услуги связ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плата коммун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лата налог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автоматической пожарной сигнализации и систем оповещения и управления эвакуаци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служивание комплекса технических средств системы видеонаблюд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ьная оценка условий рабочих мес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диспансеризации сотруд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спортинвентаря, спортивной форм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хоз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канцтова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езарядка огнетушит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держание и обслуживание газонокосилки «Штиль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районных спортивно-массовых мероприятий для различных категорий на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частие сборных команд Темрюкского района по культивируемым видам спорта краевых и всероссийских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кущий ремонт фасадов здания МБУ ФОСК «Вик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и источники финансирования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20 год составляет 8 361,7 тысяч рублей, в том числе по подпрограмм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Подпрограмма «Совершенствование деятельности МБУ «ФОСК «Виктория» по предоставлению муниципальных услуг» на 2020 год -                    4 952,0  тыс. 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дпрограмма  «Развитие массового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в Старотитаровском сельском поселении Темрюк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 год -                          21,5 тыс.рубл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–  3 388,2 тыс. руб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8 361,7 тыс. рублей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сновные мероприятия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массового спорта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программе, из них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61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3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</w:t>
            </w:r>
            <w:r>
              <w:rPr>
                <w:rFonts w:cs="Times New Roman" w:ascii="Times New Roman" w:hAnsi="Times New Roman"/>
              </w:rPr>
              <w:t>«Совершенствование деятельности МБУ «ФОСК «Виктория» по предоставлению муниципальных услуг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массового спор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 Старотитаровском сельском поселении Темрюкского района» на 2020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дпрограмма «Создание условий для занятия физической культурой и спортом на территории Старотитаровского сельского поселения Темрюкского района» на 2020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38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ФОСК «Виктория»</w:t>
      </w:r>
    </w:p>
    <w:p>
      <w:pPr>
        <w:pStyle w:val="TextBody"/>
        <w:ind w:right="0" w:hanging="0"/>
        <w:rPr/>
      </w:pPr>
      <w:r>
        <w:rPr>
          <w:szCs w:val="28"/>
        </w:rPr>
        <w:t xml:space="preserve">Старотитаровского сельского поселения  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Темрюкского района                                                                                 А.Н.Бойко                        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Bodytext">
    <w:name w:val="Body text_"/>
    <w:basedOn w:val="Style13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16">
    <w:name w:val="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Style17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3:00Z</dcterms:created>
  <dc:creator>1</dc:creator>
  <dc:description/>
  <cp:keywords/>
  <dc:language>en-US</dc:language>
  <cp:lastModifiedBy>1</cp:lastModifiedBy>
  <cp:lastPrinted>2017-10-24T15:34:00Z</cp:lastPrinted>
  <dcterms:modified xsi:type="dcterms:W3CDTF">2020-12-29T11:46:00Z</dcterms:modified>
  <cp:revision>111</cp:revision>
  <dc:subject/>
  <dc:title/>
</cp:coreProperties>
</file>