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9.12.2020 г. № 253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1.2019 г. № 327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2216"/>
        <w:gridCol w:w="2104"/>
      </w:tblGrid>
      <w:tr>
        <w:trPr>
          <w:trHeight w:val="7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Обеспечение первичных мер пожарной безопасности в Старотитаровского сельском поселении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замена пожарных гидран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стендов ПБ в здании админист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аннера о запрете сжигания мусо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руб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ожарного рис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Укрепление правопорядка, профилактика правонарушений, усиление борьбы с преступностью в Старотитаровского сельском поселении Темрюкского района» на 2020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материального стимулирования народным дружинникам за участие в охране общественного поряд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и предупреждение межэтнической и межконфессиональной враждебности и нетерпимости, агрессии и насилия на межэтнической осно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Защита населения и территории Старотитаровского сельского поселения Темрюкского района от чрезвычайных ситуаций» на 2020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оповещения в здании администрации и КТС с выводом на ПЦО О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 видеонаблюдения в местах массового скопления людей: центральный парк по ул. Ленина, сквер по ул. Ленина; расходные материалы для видеонаблюд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пожа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екция предметов обстановки, поверхностей аппаратов, приборов, санитарно-технологического оборудования, дезинфекция воздух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 сельского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20" w:top="197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20-02-04T15:22:00Z</cp:lastPrinted>
  <dcterms:modified xsi:type="dcterms:W3CDTF">2020-12-29T12:18:00Z</dcterms:modified>
  <cp:revision>87</cp:revision>
  <dc:subject/>
  <dc:title>ПРИЛОЖЕНИЕ № 1</dc:title>
</cp:coreProperties>
</file>