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9.12.2020 г. № 25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4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программа «Обеспечение первичных мер пожарной безопасности в Старотитаровского сельском поселении Темрюкского района» на 2020 год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 на 2020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программа «Защита населения и территории Старотитаровского сельского поселения Темрюкского района от чрезвычайных ситуаций» на 2020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 борьбы с преступностью в Старотитаровском сельском поселении Темрюкского района;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-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явление и преодоление негативных тенденций межэтнической и межконфессиональной враждебности и нетерпимости, агрессии и насилия на межэтнической основе;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right="-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 распространения негативных этнических и конфессиональных стереотипов, ксенофобии, бытового расизма, шовинизма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>политического экстремизма на националистической почве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right="-2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едупреждение пожа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нижение сопутствующих потерь при тушении пожаров;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 проявлениями политического, этнического и религиозного экстремизма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оспитания культуры толерантности и межнационального согласия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формирование мировоззрения и духовно-нравственной атмосферы этнокультурного взаимоуважения, основанных на принципах уважения прав и свобод человека;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>- общественное осуждение и наказание на основе действующего законодательства любых проявлений дискриминации, насилия, расизма и экстремизма на национальной и конфессиональной почв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общественных объединений и  граждан к укреплению правопорядка;    укрепление доверия общества к органами власти и правоохранительным органам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и обслуживание системы оповещения жителей о ЧС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системы оповещения в здании администрации и КТС с выводом на ПЦО ОВО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систем видеонаблюдения в местах массового скопления людей: центральный парк по ул.Ленина, сквер по ул. Лени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и замена пожарных гидра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т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стендов ПБ в здании админист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баннера о запрете сжигания мусо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чет пожарного ри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квидация последствий пожа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лата материального стимулирования народным дружинникам за участие в охране общественного поряд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и предупреждение межэтнической и межконфессиональной враждебности и нетерпимости, агрессии и насилия на межэтнической осно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зинфекция предметов обстановки, поверхностей аппаратов, приборов, санитарно-технологического оборудования, дезинфекция воздух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счет средств местного бюджета на 2020 год – 892,2 тыс. руб.,  в том числе по подпрограммам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первичных мер пожарной безопасности в Старотитаровского сельском поселении Темрюкского района» на 2020 год – 104,3 тыс. руб. за счет местного бюджета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/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 на 2020 год – 122,4 тыс. руб. за счет средств местного бюджет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программа «Защита населения и территории Старотитаровского сельского поселения Темрюкского района от чрезвычайных ситуаций» на 2020 год – 665,5 тыс. рублей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 892,2 тыс. руб. из средств местного бюдж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муниципальной программы «Обеспечение безопасности населения  в Старотитаровском сельском поселении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первичных мер пожарной безопасности в Старотитаровского сельском поселении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Старотитаровского сельского поселения Темрюкского района от чрезвычайных ситуаций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  Е.М. Зимина                   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16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23:00Z</dcterms:created>
  <dc:creator>1</dc:creator>
  <dc:description/>
  <cp:keywords/>
  <dc:language>en-US</dc:language>
  <cp:lastModifiedBy>1</cp:lastModifiedBy>
  <cp:lastPrinted>2020-04-28T12:48:00Z</cp:lastPrinted>
  <dcterms:modified xsi:type="dcterms:W3CDTF">2020-12-29T12:18:00Z</dcterms:modified>
  <cp:revision>100</cp:revision>
  <dc:subject/>
  <dc:title/>
</cp:coreProperties>
</file>