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9.12.2020 г. № 25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widowControl/>
        <w:autoSpaceDE w:val="tru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замена пожарных гидра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тендов ПБ в здании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аннера о запрете сжигания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труб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чет пожарного риска</w:t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 104,3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4,3 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Обеспечение первичных мер пожарной безопасности в Старотитаровском сельском поселении Темрюкского района» на 2020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Е.М. Зимина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13T13:37:00Z</cp:lastPrinted>
  <dcterms:modified xsi:type="dcterms:W3CDTF">2020-12-29T12:19:00Z</dcterms:modified>
  <cp:revision>119</cp:revision>
  <dc:subject/>
  <dc:title>                                                                                 УТВЕРЖДЕНА                                                                                           </dc:title>
</cp:coreProperties>
</file>