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Старотитар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29.12.2020 г. № 253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222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«Обеспечение безопасности населения в Старотитаровском сельском поселении Темрюкского района» на 2020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05.11.2019 г. № 327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>основных мероприятий муниципальной программы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еспечение безопасности населения в Старотитаровском сельском поселении Темрюкского района» на 2020 год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8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1020"/>
        <w:gridCol w:w="1320"/>
        <w:gridCol w:w="1344"/>
        <w:gridCol w:w="1176"/>
        <w:gridCol w:w="1344"/>
        <w:gridCol w:w="1344"/>
        <w:gridCol w:w="1128"/>
        <w:gridCol w:w="2124"/>
        <w:gridCol w:w="1968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7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организация и реализация мер первичной пожарной безопасности, уменьшение человеческих и материальных потерь от пожаров, проектирование и строительство всех необходимых элементов пожарной безопасности, в том числе на объектах находящихся в муниципальной собственности, с внедрением современных автоматических систем обнаружения пожара и индивидуальных средств защиты и спасения, их эффективного использования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крепление правопорядка и усиление  борьбы с преступностью в Старотитаровском сельском поселении Темрюкского района;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- в</w:t>
            </w:r>
            <w:r>
              <w:rPr>
                <w:rFonts w:cs="Times New Roman" w:ascii="Times New Roman" w:hAnsi="Times New Roman"/>
              </w:rPr>
              <w:t>ыявление и преодоление негативных тенденций межэтнической и межконфессиональной враждебности и нетерпимости, агрессии и насилия на межэтнической основе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спространения негативных этнических и конфессиональных стереотипов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сенофобии, бытового расизма, шовинизма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литического экстремизма на националистической почв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овершенствование в поселении противопожарной пропаганд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редупреждение пожаро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нижение сопутствующих потерь при тушении пожаров;</w:t>
            </w:r>
          </w:p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вышение эффективности охраны общественного порядка и обеспечения общественной безопасности;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экономической безопасности  Старотитаровского сельского поселения Темрюкского района, создание условий для  его интенсивного экономического развития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эффективности борьбы с  проявлениями политического, этнического и религиозного экстремизма;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оспитания культуры толерантности и межнационального согласия;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ормирование мировоззрения и духовно-нравственной атмосферы этнокультурного взаимоуважения, основанных на принципах уважения прав и свобод человека;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щественное осуждение и наказание на основе действующего законодательства любых проявлений дискриминации, насилия, расизма и экстремизма на национальной и конфессиональной почве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правовой базы правоохранительной деятельности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влечение негосударственных организаций, общественных объединений и  граждан к укреплению правопорядка;    укрепление доверия общества к органами власти и правоохранительным органам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программа «Обеспечение первичных мер пожарной безопасности в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аротитаровского сельском поселении Темрюкского район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1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материальных запас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риобретение и замена пожарных гидрантов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тендов ПБ в здании администраци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баннера о запрете сжигания мусора; раструб; расчет пожарного риск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5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</w:rPr>
              <w:t>Подпрограмм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«</w:t>
            </w:r>
            <w:r>
              <w:rPr>
                <w:rFonts w:cs="Times New Roman" w:ascii="Times New Roman" w:hAnsi="Times New Roman"/>
                <w:b/>
              </w:rPr>
              <w:t>Укрепление правопорядка, профилактика правонарушений, усиление борьбы с преступностью в Старотитаровского сельском поселении Темрюкского района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явление и предупреждение межэтнической и межконфессиональной враждебности и нетерпимости, агрессии и насилия на межэтнической основ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культуры толерантности и межнационального согласия;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енное осуждение и наказание на основе действующего законодательства любых проявлений дискриминации, насилия, расизма и экстремизма на национальной и конфессиональной почв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сходы на выплату материального стимулирования народным дружинникам за участие в охране общественного порядк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 исполнение бюджет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«</w:t>
            </w:r>
            <w:r>
              <w:rPr>
                <w:rFonts w:cs="Times New Roman" w:ascii="Times New Roman" w:hAnsi="Times New Roman"/>
                <w:b/>
              </w:rPr>
              <w:t xml:space="preserve">Защита населения и территорий Старотитаровского  сельского поселе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рюкского район от чрезвычайных ситуаций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становка системы оповещения в здании администрации и КТС с выводом на ПЦО ОВ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системы оповещения в здании администрации и КТС с выводом на ПЦО ОВО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систем видеонаблюдения в местах массового скопления людей: центральный парк по ул.Ленина, сквер по ул. Ленина; расходные материалы для видеонаблюд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систем видеонаблюдения в местах массового скопления людей: центральный парк по ул.Ленина, сквер по ул. Ленина; расходные материалы для видеонаблюдения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последствий пожа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последствий пожар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зинфекция предметов обстановки, поверхностей аппаратов, приборов, санитарно-технологического оборудования, дезинфекция воздух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зинфекция предметов обстановки, поверхностей аппаратов, приборов, санитарно-технологического оборудования, дезинфекция воздух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2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2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     Е.М. Зим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197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1">
    <w:name w:val=" Знак Знак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0">
    <w:name w:val=" Знак Знак10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9">
    <w:name w:val=" Знак Знак9"/>
    <w:qFormat/>
    <w:rPr>
      <w:b/>
      <w:bCs/>
      <w:sz w:val="27"/>
      <w:szCs w:val="27"/>
      <w:lang w:val="en-US" w:bidi="ar-SA"/>
    </w:rPr>
  </w:style>
  <w:style w:type="character" w:styleId="8">
    <w:name w:val=" Знак Знак8"/>
    <w:qFormat/>
    <w:rPr>
      <w:b/>
      <w:bCs/>
      <w:sz w:val="24"/>
      <w:szCs w:val="24"/>
      <w:lang w:val="en-US" w:bidi="ar-SA"/>
    </w:rPr>
  </w:style>
  <w:style w:type="character" w:styleId="6">
    <w:name w:val=" Знак Знак6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5">
    <w:name w:val=" Знак Знак5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3">
    <w:name w:val=" Знак Знак3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2">
    <w:name w:val=" Знак Знак2"/>
    <w:qFormat/>
    <w:rPr>
      <w:rFonts w:ascii="Calibri" w:hAnsi="Calibri" w:eastAsia="Calibri" w:cs="Calibri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b/>
      <w:bCs/>
      <w:lang w:val="en-US" w:bidi="ar-SA"/>
    </w:rPr>
  </w:style>
  <w:style w:type="character" w:styleId="Style13">
    <w:name w:val=" Знак Знак"/>
    <w:qFormat/>
    <w:rPr>
      <w:sz w:val="28"/>
      <w:lang w:val="ru-RU" w:bidi="ar-SA"/>
    </w:rPr>
  </w:style>
  <w:style w:type="character" w:styleId="Bodytext">
    <w:name w:val="Body text_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23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7-10-24T14:13:00Z</cp:lastPrinted>
  <dcterms:modified xsi:type="dcterms:W3CDTF">2020-12-29T12:18:00Z</dcterms:modified>
  <cp:revision>70</cp:revision>
  <dc:subject/>
  <dc:title>ПРИЛОЖЕНИЕ № 1</dc:title>
</cp:coreProperties>
</file>