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 ЧС, защиты жизни и здоровья гражда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ЦО 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ЦО О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идеонаблюдения в местах массового скопления в целях обеспечения безопасности жизни насе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Articleseparator4">
    <w:name w:val="article_separator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12-29T12:20:00Z</dcterms:modified>
  <cp:revision>63</cp:revision>
  <dc:subject/>
  <dc:title>ПРИЛОЖЕНИЕ № 1</dc:title>
</cp:coreProperties>
</file>