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9.12.2020 г. № 25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19 г. № 331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 Старотитаровского сельского поселения Темрюкского района»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7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здание благоприятных условий для приобщения жителей станицы к культурным ценностя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этапное повышение заработной платы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стимулирование отдельных категорий работников муниципальных учреждений в сфере культуры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 материально-технической базы учреждения культуры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вышение безопасности посетителей и работников дома культуры и библиотек, путем приведения зданий в пожаробезопасное состояни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-обеспечение государственных    гарантий дальнейшего развития культуры в станице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</w:rPr>
              <w:t xml:space="preserve">-создание условий для развития     самодеятельного </w:t>
            </w:r>
            <w:r>
              <w:rPr>
                <w:rFonts w:cs="Times New Roman" w:ascii="Times New Roman" w:hAnsi="Times New Roman"/>
              </w:rPr>
              <w:t>творчества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4"/>
              </w:rPr>
              <w:t xml:space="preserve">-сохранение и развитие системы культуры, поддержка </w:t>
            </w:r>
            <w:r>
              <w:rPr>
                <w:rFonts w:cs="Times New Roman" w:ascii="Times New Roman" w:hAnsi="Times New Roman"/>
              </w:rPr>
              <w:t>молодых дарований;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-создание условий для     эстетического и военно-</w:t>
            </w:r>
            <w:r>
              <w:rPr>
                <w:rFonts w:cs="Times New Roman" w:ascii="Times New Roman" w:hAnsi="Times New Roman"/>
                <w:spacing w:val="2"/>
              </w:rPr>
              <w:t>патриотического воспитания подрастающего поколения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доступности    удовлетворения культурно-</w:t>
            </w:r>
            <w:r>
              <w:rPr>
                <w:rFonts w:cs="Times New Roman" w:ascii="Times New Roman" w:hAnsi="Times New Roman"/>
                <w:spacing w:val="1"/>
              </w:rPr>
              <w:t>досуговых запросов населения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сохранение и пополнение кадрового потенциала муниципальных учреждений в сфере культуры и искусств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</w:rPr>
              <w:t>«Поддержка МБУ «Старотитаровский КСЦ»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</w:rPr>
              <w:t>по предоставлению муниципальных усл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звития и укрепления материально-технической базы МБУ «Культурно-социальный центр» Старотитаровского сельского поселения Темрюкского района: приобретение звукоусилительного оборудования, сценического оборудован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49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2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вукоусилительного оборудования, сценического оборуд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«Совершенствование деятельности МБУ «Старотитаровский КСЦ» по предоставлению муниципальных услуг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заработной платы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8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8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и связ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оммунальных услуг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4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К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5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 на периодику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ельской и детской библиотек периодическими изданиям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6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 (не более 12 заправок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7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картридже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картриджей (не более 4 шт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8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е обеспечение «Антивирус»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 программного обеспеч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 программного обесп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0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1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(не менее 150 ед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2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защитная обработка деревянных конструкций кровл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защитная обработка деревянных конструкций кровл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3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абинета руководител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абинета руководи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4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актерицидных лам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актерицидных лам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ые направления развития культуры</w:t>
            </w:r>
            <w:r>
              <w:rPr>
                <w:rFonts w:cs="Times New Roman" w:ascii="Times New Roman" w:hAnsi="Times New Roman"/>
                <w:b/>
              </w:rPr>
              <w:t xml:space="preserve"> в Старотитаровском сельском поселении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ультурно-массовых мероприяти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культурно-массовых мероприятий (не менее 160 мероприятий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5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Кадровое обеспечение сферы культуры и искусства в Старотитаровском сельском поселении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апное повышение уровня заработной платы сотрудникам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0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0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791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2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59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Л.В. Кубра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Т.М. Егорова       </w:t>
      </w:r>
    </w:p>
    <w:sectPr>
      <w:type w:val="nextPage"/>
      <w:pgSz w:orient="landscape" w:w="16838" w:h="11906"/>
      <w:pgMar w:left="1134" w:right="1134" w:gutter="0" w:header="0" w:top="179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58:00Z</dcterms:created>
  <dc:creator>1</dc:creator>
  <dc:description/>
  <cp:keywords/>
  <dc:language>en-US</dc:language>
  <cp:lastModifiedBy>1</cp:lastModifiedBy>
  <dcterms:modified xsi:type="dcterms:W3CDTF">2020-12-29T12:41:00Z</dcterms:modified>
  <cp:revision>80</cp:revision>
  <dc:subject/>
  <dc:title/>
</cp:coreProperties>
</file>