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2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гнезащитная обработка деревянных конструкций кровл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равка и закупка картридж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ное обеспечение «Антивирус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онная систем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метический ремонт кабинета руково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8 931,1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931,1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одпрограммы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1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1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1</cp:lastModifiedBy>
  <dcterms:modified xsi:type="dcterms:W3CDTF">2020-12-29T12:41:00Z</dcterms:modified>
  <cp:revision>23</cp:revision>
  <dc:subject/>
  <dc:title/>
</cp:coreProperties>
</file>