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0 г. № 252</w:t>
      </w:r>
    </w:p>
    <w:p>
      <w:pPr>
        <w:pStyle w:val="Normal"/>
        <w:shd w:fill="FFFFFF" w:val="clear"/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Старотитаро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1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направления развития куль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 муниципальной программы «Развитие культуры Старотитаров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; директор МБУ «КСЦ»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-создание благоприятных условий для творческой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еятельности жителей станицы, организаций и учреждений</w:t>
            </w:r>
          </w:p>
        </w:tc>
      </w:tr>
      <w:tr>
        <w:trPr>
          <w:trHeight w:val="5583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обеспечение    государственных    гарантий    дальнейшего развития культуры в станиц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-создание     условий     для     развития     самодеяте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ых даров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обеспечение культурного обмен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создание     условий     для     эстетического     и     военно-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   доступности    удовлетворения    культурно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осуговых запросов населения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подпрограммы                               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ультурно-массовых мероприяти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430,1 тыс. рублей, из ни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0 г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430,1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2021 г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0,0 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430,1 тыс. 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од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направления развития куль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/>
      </w:pPr>
      <w:r>
        <w:rPr/>
        <w:t xml:space="preserve">Темрюкского района                                                                          Т.М. Егорова         </w:t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27:00Z</dcterms:created>
  <dc:creator>1</dc:creator>
  <dc:description/>
  <cp:keywords/>
  <dc:language>en-US</dc:language>
  <cp:lastModifiedBy>1</cp:lastModifiedBy>
  <dcterms:modified xsi:type="dcterms:W3CDTF">2020-12-29T12:41:00Z</dcterms:modified>
  <cp:revision>13</cp:revision>
  <dc:subject/>
  <dc:title/>
</cp:coreProperties>
</file>