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   № 2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5 ноября 2019 года № 331 «Об утверждении муниципальной программы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В связи с изменением объема финансирования мероприятий муниципальной программы, 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Законом Краснодарского края от 23 декабря 2019 года № 4200-КЗ «О краевом бюджете на 2020 год и на плановый период 2021 и 2022 годов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31 «Об утверждении муниципальной программы «Развитие культуры  Старотитаровского сельского поселения Темрюкского района» на 2020 год» (с изменениями от 09.12.2019 г. № 368; 06.02.2020 г. № 28; от 06.03.2020 г. № 57; от 06.05.2020 г. № 76; от 27.10.2020 г. № 182)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в приложении к постановлению «Муниципальная программа «Развитие культуры  Старотитаровского сельского поселения Темрюкского района» на 2020 год» раздел 1 и раздел 5 изложить в новой редакции (приложение 1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е № 2 к муниципальной программе «Развитие культуры  Старотитаровского сельского поселения Темрюкского района» на 2020 год» изложить в новой редакции (приложение 2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в приложении № 4 к муниципальной программе «Развитие культуры  Старотитаровского сельского поселения Темрюкского района» на 2020 год» раздел 1 и раздел 5 изложить в новой редакции (приложение 3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иложение № 2 к подпрограмме «Совершенствование деятельности МБУ «Старотитаровский КСЦ» по предоставлению муниципальных услуг» изложить в новой редакции (приложение 4)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в приложении № 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культуры  Старотитаровского сельского поселения Темрюкского района» на 2020 год» раздел 1 и раздел 5 изложить в новой редакции (приложение 5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приложение № 2 к подпрограмм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(приложение 6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5 ноября 2019 года № 331 «Об утверждении муниципальной программы «Развитие культуры  Старотитаровского сельского поселения </w:t>
      </w:r>
      <w:r>
        <w:rPr>
          <w:rFonts w:cs="Times New Roman" w:ascii="Times New Roman" w:hAnsi="Times New Roman"/>
          <w:sz w:val="28"/>
        </w:rPr>
        <w:t xml:space="preserve">Темрюкского района» на 2020 год»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0-12-29T12:40:00Z</dcterms:modified>
  <cp:revision>68</cp:revision>
  <dc:subject/>
  <dc:title>                                                          </dc:title>
</cp:coreProperties>
</file>