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культуры 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Поддержка МБУ «Старотитаровский  КСЦ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программа «Совершенствование деятельности МБУ «Старотитаровский  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ротитаровском сельском поселении Темрюкского района»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программа «Кадровое обеспечение МБУ «Культурно-социальный центр»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 работников МБУ «Культурно-социальный центр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имулирование отдельных категорий работников МБУ «Культурно-социальный центр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 материально-технической базы учреждений куль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 обеспечение развития и укрепления материально-технической базы МБ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но-социальный центр» Старотитаровского сельского поселения Темрюкск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проводимых мероприяти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доступности и   удовлетворения культурно-досугововых запросов  населения станиц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сохранение и пополнение кадр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Культурно-социальный центр» Старотитаровского сельского поселения Темрюкский район.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равка и закупка картридж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раммное обеспечение «Антивирус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ционная систе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незащитная обработка деревянных конструкций кров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сметический ремонт кабинета руковод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ультурно-массов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уровня заработной платы сотрудникам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: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: 14 791,6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0 г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 за счет средств местного бюджета 13 242,1 тыс. рублей, из них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Поддержка МБУ «Старотитаровский КСЦ» -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овершенствование деятельности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8 931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аротитаровском сельском поселении Темрюкского района» - 430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аротитаровском сельском поселении Темрюкского района» - 3 880,9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1 г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 1 549,5 тыс. 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ого бюджета – 1 012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19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местного бюджета – 217,0 тыс. 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Поддержка МБУ «Старотитаровский КСЦ» - 1 549,5 тыс. 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ого бюджета – 1 012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19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местного бюджета – 217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овершенствование деятельности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аротитаровском сельском поселении Темрюкского района» -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аротитаровском сельском поселении Темрюкского района» - 0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4 791,6 тыс. 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ультуры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9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4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ддержка МБУ «Старотитаровский КС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вершенствование деятельности МБУ «Старотитаровский КСЦ»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1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Т.М. Ег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8-02-06T12:01:00Z</cp:lastPrinted>
  <dcterms:modified xsi:type="dcterms:W3CDTF">2020-12-29T12:40:00Z</dcterms:modified>
  <cp:revision>193</cp:revision>
  <dc:subject/>
  <dc:title/>
</cp:coreProperties>
</file>