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0.10.2019 г. № 31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;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 отремонтированных сетей водоснабж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нижение потерь воды в сетях водоотведения с одновременным снижением числа аварий в системах водоотведения и очистки сточных вод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КНС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ведения водопровода к земельным участк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земельных участков под строительство жилья, предоставляемых многодетным семь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ровень комплексного обустройство поселения объектами социальной и инженерной инфраструк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веденных в действие распределительных газовых се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тремонтированных объ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резанных деревьев;</w:t>
            </w:r>
          </w:p>
        </w:tc>
      </w:tr>
      <w:tr>
        <w:trPr>
          <w:trHeight w:val="23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ддержка 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хническое и коммунальное обслуживание Мемориала боевой слав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Развитие водоснабжения» в Старотитаровском сельском поселении Темрюкского района на 2019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по водоснабжению по ул. Железнодорожная, ул. Носова, пос. Юно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Развитие водоотведения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                  на  2019 год»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8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основе документов территориального планирования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Устойчивое развитие сельских территорий» в Старотитаровском сельском поселении Темрюкского района  на 2019 год</w:t>
            </w:r>
            <w:r>
              <w:rPr>
                <w:rFonts w:cs="Times New Roman" w:ascii="Times New Roman" w:hAnsi="Times New Roman"/>
                <w:spacing w:val="-1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подготовка проектно-сметной документации, промышленная экспертиза, госэкспертиз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462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2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обрезка деревьев, создание зон отдыха, приобретение цветов и кустарников, содержание мест захоронения, дератизация, борьба с американской бабочкой, саранчой, санитарная уборка территории, покос травы, борьба с карантинными растениями, работа по уходу за парком, памятниками, качелями, услуги автовышки, отлов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9 год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, ламп уличного освещ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четчиков, опломбировка счетчик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и замена расходного материал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строительства линии уличного освещения по пер. Гоголя от ул. Широкая д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4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1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19-10-30T12:58:00Z</dcterms:modified>
  <cp:revision>62</cp:revision>
  <dc:subject/>
  <dc:title/>
</cp:coreProperties>
</file>