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30.10.2019 г. № 31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и реконструкция (ремонт) систем наружного освещения 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80"/>
        <w:gridCol w:w="701"/>
        <w:gridCol w:w="199"/>
        <w:gridCol w:w="900"/>
        <w:gridCol w:w="180"/>
        <w:gridCol w:w="720"/>
        <w:gridCol w:w="540"/>
        <w:gridCol w:w="540"/>
        <w:gridCol w:w="720"/>
        <w:gridCol w:w="360"/>
        <w:gridCol w:w="720"/>
        <w:gridCol w:w="2880"/>
        <w:gridCol w:w="1980"/>
        <w:gridCol w:w="86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2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одпрограммы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9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светильников, ламп уличного освещ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счетчиков, опломбировка счетчи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и замена расходного матери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проектно-сметной документации для строительства линии уличного освещения по пер. Гоголя от ул. Широкая до ул. Ленина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снащенности поселения системами наружного освещения на  основе комплексного подхода к проектированию и строительству новых и реконструкции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9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светильников, ламп уличного освещ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счетчиков, опломбировка счетчи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и замена расход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57:00Z</dcterms:created>
  <dc:creator>1</dc:creator>
  <dc:description/>
  <cp:keywords/>
  <dc:language>en-US</dc:language>
  <cp:lastModifiedBy>1</cp:lastModifiedBy>
  <dcterms:modified xsi:type="dcterms:W3CDTF">2019-10-30T13:00:00Z</dcterms:modified>
  <cp:revision>10</cp:revision>
  <dc:subject/>
  <dc:title/>
</cp:coreProperties>
</file>