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4.05.2019                                                                                          № 119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администрации Старотитаровского сельского поселения Темрюкского района                            от 15 октября 2018 года № 194 «Об утверждении муниципальной программы «Муниципальная политика и развитие гражданского общества»  в Старотитаровском сельском поселении Темрюкского района на 2019 год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В связи с изменением объема финансирования мероприятий муниципальной программы, в соответствии со статьей 179 Бюджетного кодекса Российской Федерации, Федеральным законом от 06 октября 2003 года                   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,  п о с т а н о в л я ю: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1. Внести в постановление администрации Старотитаровского сельского поселения Темрюкского района от 15 октября 2018 года № 194 «Об утверждении муниципальной программы «Муниципальная политика и развитие гражданского общества» в Старотитаровском сельском поселении Темрюкского района на 2019 год» (с изменениями от 06.12.2018 г. № 251; от 07.03.2019 г. № 67) следующие измене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1.1. В приложение к постановлению «Муниципальная программа «Муниципальная политика и развитие гражданского общества» в Старотитаровском сельском поселении Темрюкского района на 2019 год»: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>- в разделе 1 по строке «</w:t>
      </w:r>
      <w:r>
        <w:rPr>
          <w:szCs w:val="28"/>
        </w:rPr>
        <w:t>Объем и источники финансирования муниципальной Программы</w:t>
      </w:r>
      <w:r>
        <w:rPr>
          <w:bCs/>
          <w:szCs w:val="28"/>
        </w:rPr>
        <w:t>» цифру «1 200,2», читать как «1 128,1», в пункте 1 цифру «803,6» читать как «731,5»;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- в разделе 5 после слов «</w:t>
      </w:r>
      <w:r>
        <w:rPr>
          <w:szCs w:val="28"/>
        </w:rPr>
        <w:t>Объем финансовых средств, выделяемых на реализацию программы, составляет»</w:t>
      </w:r>
      <w:r>
        <w:rPr>
          <w:bCs/>
          <w:szCs w:val="28"/>
        </w:rPr>
        <w:t xml:space="preserve"> цифру «1 200,2», читать как «1 128,1», в табличной части цифру «1 200,2», читать как «1 128,1», цифру «803,6» читать как «731,5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1.2. </w:t>
      </w:r>
      <w:r>
        <w:rPr>
          <w:bCs/>
          <w:szCs w:val="28"/>
        </w:rPr>
        <w:t xml:space="preserve">Приложение № 2 к </w:t>
      </w:r>
      <w:r>
        <w:rPr>
          <w:szCs w:val="28"/>
        </w:rPr>
        <w:t>муниципальной программе «Муниципальная программа «Муниципальная политика и развитие гражданского общества» в Старотитаровском сельском поселении Темрюкского района на 2019 год» изложить в новой редакции (приложение 1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3. В приложении № 3</w:t>
      </w:r>
      <w:r>
        <w:rPr>
          <w:rFonts w:eastAsia="Calibri"/>
          <w:szCs w:val="28"/>
          <w:lang w:eastAsia="en-US"/>
        </w:rPr>
        <w:t xml:space="preserve"> к </w:t>
      </w:r>
      <w:r>
        <w:rPr>
          <w:szCs w:val="28"/>
        </w:rPr>
        <w:t>муниципальной программе «Муниципальная политика и развитие гражданского общества» в Старотитаровском сельском поселении Темрюкского района на 2019 год»: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>- в разделе 1 по строке «</w:t>
      </w:r>
      <w:r>
        <w:rPr>
          <w:szCs w:val="28"/>
        </w:rPr>
        <w:t>Объем и источники финансирования подпрограммы</w:t>
      </w:r>
      <w:r>
        <w:rPr>
          <w:bCs/>
          <w:szCs w:val="28"/>
        </w:rPr>
        <w:t>» цифру «803,6» читать как «731,5»;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- в разделе 5 после слов «</w:t>
      </w:r>
      <w:r>
        <w:rPr>
          <w:szCs w:val="28"/>
        </w:rPr>
        <w:t>Объем финансовых средств, выделяемых на реализацию подпрограммы, составляет»</w:t>
      </w:r>
      <w:r>
        <w:rPr>
          <w:bCs/>
          <w:szCs w:val="28"/>
        </w:rPr>
        <w:t xml:space="preserve"> цифру «803,6» читать как «731,5», в табличной части цифру «803,6» читать как «731,5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1.4. Приложение № 2 к подпрограмме «Материально-техническое обеспечение и содержание администрации Старотитаровского сельского поселения Темрюкского района» на 2019 год» изложить в новой редакции (приложение 2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2. 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Официально опубликовать (разместить) настоящее постановление в официальном периодическом печатном издании органов местного самоуправления муниципального образования Темрюкский район «Вестник органов местного самоуправления муниципального образования Темрюкский район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4.  Постановление вступает в силу со дня его подписания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Т.И. Опарина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1</cp:lastModifiedBy>
  <cp:lastPrinted>2017-10-25T15:18:00Z</cp:lastPrinted>
  <dcterms:modified xsi:type="dcterms:W3CDTF">2019-05-14T05:50:00Z</dcterms:modified>
  <cp:revision>50</cp:revision>
  <dc:subject/>
  <dc:title>                                                          </dc:title>
</cp:coreProperties>
</file>