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4. 05. 2019  №  11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 обеспечение и содержание администрации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 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4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риально-техническое обеспечение и содержание администрации Старотитаровского  сельского поселения Темрюкского района» на 2019 год муниципальной программы «Муниципальная политика и развитие гражданского общества» 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rFonts w:cs="Times New Roman" w:ascii="Times New Roman" w:hAnsi="Times New Roman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, а также рабочего процесса работников администрации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М</w:t>
            </w:r>
            <w:r>
              <w:rPr>
                <w:rFonts w:cs="Times New Roman" w:ascii="Times New Roman" w:hAnsi="Times New Roman"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>»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 (сотовая связь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документ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похозяйственных кни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е услуги (включая конверты, марки, услуги по отправке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кологической безопасности и охраны окружающей средст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9-05-14T05:51:00Z</dcterms:modified>
  <cp:revision>60</cp:revision>
  <dc:subject/>
  <dc:title>ПРИЛОЖЕНИЕ № 1</dc:title>
</cp:coreProperties>
</file>