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4.05.2019 №  118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БУ «ФОСК Виктория» по предоставлению муниципальных услуг на 2019 год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с начислениям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из них: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энерг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терне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обработка чердачного помещ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СМ (для триммера)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9-05-14T05:53:00Z</dcterms:modified>
  <cp:revision>16</cp:revision>
  <dc:subject/>
  <dc:title/>
</cp:coreProperties>
</file>