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14.05.2019 №  118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eastAsia="Arial"/>
        </w:rPr>
        <w:t xml:space="preserve">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87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  <w:gridCol w:w="181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3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19 год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мини-футболу (юношеская лига) 2003-2004 г. рожд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партакиада трудящихся муниципального образования Темрюкский район 2019 года «За единую и здоровую Тамань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ие спортивные игры Тамани 2019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(розыгрыш) г. Темрюка по волейбол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 Темрюкского района                                                                                А.Н.Б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2:00Z</dcterms:created>
  <dc:creator>1</dc:creator>
  <dc:description/>
  <cp:keywords/>
  <dc:language>en-US</dc:language>
  <cp:lastModifiedBy>1</cp:lastModifiedBy>
  <dcterms:modified xsi:type="dcterms:W3CDTF">2019-05-14T05:54:00Z</dcterms:modified>
  <cp:revision>14</cp:revision>
  <dc:subject/>
  <dc:title/>
</cp:coreProperties>
</file>