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05.2019 №  11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19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предоставлению муницип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кондиционирования, приобретение кресел в зрительный зал (балкон),  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6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, ком.услуги, канц.товары, хоз товары, приобретение основных средств, про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, поэтапное повышение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19-05-14T05:55:00Z</dcterms:modified>
  <cp:revision>19</cp:revision>
  <dc:subject/>
  <dc:title/>
</cp:coreProperties>
</file>