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4.05.2019                                                                                     № 117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                       15 октября 2018 года № 195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 </w:t>
      </w:r>
      <w:r>
        <w:rPr>
          <w:bCs/>
          <w:szCs w:val="28"/>
        </w:rPr>
        <w:t>В связи с изменением объема финансирования мероприятий муниципальной программы, в</w:t>
      </w:r>
      <w:r>
        <w:rPr>
          <w:szCs w:val="28"/>
        </w:rPr>
        <w:t xml:space="preserve"> соответствии со статьей 179 Бюджетного кодекса Российской Федерации, Федеральным законом от 06 октября 2003 года             № 131-ФЗ «Об общих принципах организации местного самоуправления в Российской Федерации», решением </w:t>
      </w:r>
      <w:r>
        <w:rPr>
          <w:szCs w:val="28"/>
          <w:lang w:val="en-US"/>
        </w:rPr>
        <w:t>LXVI</w:t>
      </w:r>
      <w:r>
        <w:rPr>
          <w:szCs w:val="28"/>
        </w:rPr>
        <w:t xml:space="preserve"> сессии Совета Старотитаровского сельского поселения Темрюкского района от 29 ноября 2018 года № 419 «О бюджете Старотитаровского сельского поселения Темрюкского района на 2019 год», Уставом Старотитаровского сельского поселения Темрюкского района,</w:t>
      </w:r>
      <w:r>
        <w:rPr>
          <w:bCs/>
          <w:szCs w:val="28"/>
        </w:rPr>
        <w:t xml:space="preserve">               </w:t>
      </w:r>
      <w:r>
        <w:rPr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титаровского сельского поселения Темрюкского района от 15 октября 2018 года № 195 «Об утверждении муниципальной программы «Развитие культуры  Старотитаровского сельского поселения Темрюкского района» на 2019 год» (с изменениями от 29.01.2019 г. № 31)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В приложение к постановлению «Муниципальная программа «Развитие культуры  Старотитаровского сельского поселения Темрюкского района» на 2019 год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разделе 1 по строке «Объем и источники финансирования муниципальной Программы» цифру «12 249,9» читать как «12 262,9», в  пункте 3 цифру «414,7» читать как «427,7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разделе 5 в табличной части цифру «12 249,9» читать как «12 262,9», цифру «414,7» читать как «427,7»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риложение № 2 к муниципальной программе «Развитие культуры  Старотитаровского сельского поселения Темрюкского района» на 2019 год» изложить в новой редакции (приложение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В приложении № 5 к муниципальной программе «Развитие культуры  Старотитаровского сельского поселения Темрюкского района» на 2019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разделе 1 по строке «Объем и источники финансирования подпрограммы» цифру «414,7» читать как «427,7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разделе 5 в табличной части цифру «414,7» читать как «427,7»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 Приложение № 2 подпрограмм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9 год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(приложение 2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4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Т.И. Опарин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7-10-25T13:36:00Z</cp:lastPrinted>
  <dcterms:modified xsi:type="dcterms:W3CDTF">2019-05-14T05:55:00Z</dcterms:modified>
  <cp:revision>63</cp:revision>
  <dc:subject/>
  <dc:title>                                                          </dc:title>
</cp:coreProperties>
</file>