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 6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Старотитаровского сельского поселения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 14. 05. 2019 №  115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9900" w:hanging="0"/>
        <w:jc w:val="right"/>
        <w:outlineLvl w:val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99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дпрограмме </w:t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 xml:space="preserve">Устойчивое развитие </w:t>
      </w:r>
    </w:p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ельских территорий в Старотитаровском </w:t>
      </w:r>
    </w:p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ельском поселении Темрюкского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йона»  на 2019 год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</w:t>
      </w:r>
    </w:p>
    <w:p>
      <w:pPr>
        <w:pStyle w:val="Normal"/>
        <w:tabs>
          <w:tab w:val="clear" w:pos="708"/>
          <w:tab w:val="left" w:pos="703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жилищно-коммунального</w:t>
      </w:r>
    </w:p>
    <w:p>
      <w:pPr>
        <w:pStyle w:val="Normal"/>
        <w:tabs>
          <w:tab w:val="clear" w:pos="708"/>
          <w:tab w:val="left" w:pos="703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озяйства» в Старотитаровском сельском</w:t>
      </w:r>
    </w:p>
    <w:p>
      <w:pPr>
        <w:pStyle w:val="Normal"/>
        <w:tabs>
          <w:tab w:val="clear" w:pos="708"/>
          <w:tab w:val="left" w:pos="703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и Темрюкского района на 2019 год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15.10.2018 года № 197</w:t>
      </w:r>
    </w:p>
    <w:p>
      <w:pPr>
        <w:pStyle w:val="Normal"/>
        <w:tabs>
          <w:tab w:val="clear" w:pos="708"/>
          <w:tab w:val="left" w:pos="7035" w:leader="none"/>
        </w:tabs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ень основных мероприятий подпрограммы  </w:t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</w:rPr>
        <w:t>Устойчивое развитие сельских территорий в Старотитаровском сельском поселении Темрюкского района»  на 2019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54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00"/>
        <w:gridCol w:w="1020"/>
        <w:gridCol w:w="1320"/>
        <w:gridCol w:w="881"/>
        <w:gridCol w:w="1099"/>
        <w:gridCol w:w="900"/>
        <w:gridCol w:w="1080"/>
        <w:gridCol w:w="1080"/>
        <w:gridCol w:w="3600"/>
        <w:gridCol w:w="1980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129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здание комфортных условий жизнедеятельности населени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тимулирование инвестиционной активности в агропромышленном комплексе путем создания благоприятных инфраструктурных условий в поселении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активизация участия граждан, проживающих в реализации общественно значимых проектов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ормирование позитивного отношения к сельской местности и сельскому образу жизни</w:t>
            </w:r>
          </w:p>
        </w:tc>
      </w:tr>
      <w:tr>
        <w:trPr>
          <w:trHeight w:val="23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</w:t>
            </w:r>
          </w:p>
        </w:tc>
        <w:tc>
          <w:tcPr>
            <w:tcW w:w="129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овышение уровня комплексного обустройства территории поселения, объектами социальной и инженерной инфраструктуры, включая строительство газопровода низкого давления по ул. Дружбы, ул. Кубанская, ул. Мира, пос. Юность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использование механизмов  привлечение средств внебюджетных источников для финансирования мероприятий подпрограммы, включая средства населения и организаций</w:t>
            </w:r>
          </w:p>
        </w:tc>
      </w:tr>
      <w:tr>
        <w:trPr>
          <w:trHeight w:val="169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Устойчивое развитие сельских территори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uppressAutoHyphens w:val="true"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и подготовка проектно-сметной документации, промышленная экспертиза, госэкспертиза на строительство газопровода низкого д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Старотитаровского</w:t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     Е.М. Зими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Нормальный (таблица)"/>
    <w:basedOn w:val="Normal"/>
    <w:next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4T09:26:00Z</dcterms:created>
  <dc:creator>1</dc:creator>
  <dc:description/>
  <cp:keywords/>
  <dc:language>en-US</dc:language>
  <cp:lastModifiedBy>1</cp:lastModifiedBy>
  <dcterms:modified xsi:type="dcterms:W3CDTF">2019-05-14T06:01:00Z</dcterms:modified>
  <cp:revision>10</cp:revision>
  <dc:subject/>
  <dc:title/>
</cp:coreProperties>
</file>