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4.05.2019 №  114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ства» в Старотитаровском сельском поселении Темрюкского района на 2019 год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2"/>
      </w:tblGrid>
      <w:tr>
        <w:trPr/>
        <w:tc>
          <w:tcPr>
            <w:tcW w:w="15312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right"/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5.10.2018 года №210</w:t>
            </w:r>
          </w:p>
          <w:p>
            <w:pPr>
              <w:pStyle w:val="Normal"/>
              <w:tabs>
                <w:tab w:val="clear" w:pos="708"/>
                <w:tab w:val="left" w:pos="1258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                                                                                                                      сельском поселении Темрюкского района на 2019 год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047"/>
              <w:gridCol w:w="1020"/>
              <w:gridCol w:w="1320"/>
              <w:gridCol w:w="1344"/>
              <w:gridCol w:w="1176"/>
              <w:gridCol w:w="1344"/>
              <w:gridCol w:w="1344"/>
              <w:gridCol w:w="1128"/>
              <w:gridCol w:w="1956"/>
              <w:gridCol w:w="1608"/>
            </w:tblGrid>
            <w:tr>
              <w:trPr/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20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63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тыс. рублей</w:t>
                  </w:r>
                </w:p>
              </w:tc>
              <w:tc>
                <w:tcPr>
                  <w:tcW w:w="1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4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азрезе источников финансирования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источники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Цель </w:t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вершенствование деятельности органов местного управления за счет внедрения информационно-коммуникационных технологий (далее - ИКТ), в том числе: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развитие и эксплуатация вычислительных сетей и каналов передачи данных на основе новейших телекоммуникационных технологий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компьютерной грамотности работников администрации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открытости деятельности органов государственной власти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</w:t>
                  </w:r>
                </w:p>
              </w:tc>
            </w:tr>
            <w:tr>
              <w:trPr>
                <w:trHeight w:val="4212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Мероприятия по подпрограмме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2019 год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19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92,5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92,5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, техническое сопровождение программного обеспечения, услуги связи, услуги Интернет,  закупка компьютерного оборудования, закупка и заправка картриджей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 по подпрограмме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«Обеспечение информационного освещения деятельности администрации  Старотитаровского сельского поселения Темрюкского района» на 2019 год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19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убликация в СМИ информации о деятельности администрации и Совета Старотитаровского сельского поселения Темрюкского района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42,5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42,5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                                                                      Т.И.Опар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7-10-25T14:39:00Z</cp:lastPrinted>
  <dcterms:modified xsi:type="dcterms:W3CDTF">2019-05-14T06:03:00Z</dcterms:modified>
  <cp:revision>44</cp:revision>
  <dc:subject/>
  <dc:title>ПРИЛОЖЕНИЕ № 1</dc:title>
</cp:coreProperties>
</file>