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4.05.2019 №  11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Развитие, эксплуатация и обслужива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 - коммуникационных технологий администрации Старотитар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ий район» на 2019 год  муниципальной программ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общества» в Старотитаровском сельском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и Темрюкского района на 2019 год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0.2018 года №210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Развитие, эксплуатация и обслуживание информационно – коммуникационных технологий администрации Старотитаровского сельского поселения Темрюкский район»           на 2019 год  муниципальной программы «Развитие информационного общества» в Старотитаровском сельском 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176"/>
        <w:gridCol w:w="1128"/>
        <w:gridCol w:w="2472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>
          <w:trHeight w:val="6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акупки, установки и обслуживания программного обеспечения: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1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1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служивание «Гарант»;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ОО «РОС-ЭЛКОМ» (сопровождение специализированного программного обеспечения предназначенного для ведения хозяйственного учета)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предоставление услуг по техническому сопровождению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ca</w:t>
            </w:r>
            <w:r>
              <w:rPr>
                <w:rFonts w:cs="Times New Roman" w:ascii="Times New Roman" w:hAnsi="Times New Roman"/>
              </w:rPr>
              <w:t>йта)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ОО «РОС-ЭЛКОМ» (информационно-технологичексое сопровождением программных продуктов  «1С:Бухгалтерия государственного учреждения 8»и « 1С:Зарплата и кадры бюджетного учреждения 8»)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ОО «Информационная система «Криста»» (программное обеспечение и автоматизация программного обеспечения АС «Бюджет поселения»)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граммное обеспечение для автоматизации государственных (муниципальных) закупок «Эконом-эксперт»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оставления услуги доступа к сети Интернет, связи;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материальной баз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равка картриджей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купка картриджей, бесперебойников, моноблоко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Т.И. Опарина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10-09T22:20:00Z</cp:lastPrinted>
  <dcterms:modified xsi:type="dcterms:W3CDTF">2019-05-14T06:04:00Z</dcterms:modified>
  <cp:revision>77</cp:revision>
  <dc:subject/>
  <dc:title>ПРИЛОЖЕНИЕ № 1</dc:title>
</cp:coreProperties>
</file>